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A LEYENDA AZTECA: LA HERIDA DE MOCTEZUM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8"/>
      </w:tblGrid>
      <w:tr>
        <w:trPr>
          <w:trHeight w:val="862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es-ES"/>
              </w:rPr>
              <w:t xml:space="preserve">Un día, cerca del pueblo de Coatepec, en la provincia de Texcoco, un hombre pobre ________ (estar) excavando en el jardín cuando un águila _________ (descender) del aire, ___  _________ (apoderarse) de él por </w:t>
            </w:r>
            <w:r>
              <w:rPr>
                <w:b/>
                <w:sz w:val="28"/>
                <w:szCs w:val="28"/>
                <w:lang w:val="es-ES"/>
              </w:rPr>
              <w:t>el cuero cabelludo</w:t>
            </w:r>
            <w:r>
              <w:rPr>
                <w:sz w:val="28"/>
                <w:szCs w:val="28"/>
                <w:lang w:val="es-ES"/>
              </w:rPr>
              <w:t xml:space="preserve"> y se lo llevó hacia las nubes, cada vez más alto, hasta que los dos eran sólo unas pequeñas manchas en el cielo, y hasta desaparecer. Cuando __________ (llegar) al pico de una montaña, el hombre fue conducido a una caverna oscura, donde _____ (oír) el águila decir: —Señor Todopoderoso, yo </w:t>
            </w:r>
            <w:r>
              <w:rPr>
                <w:b/>
                <w:sz w:val="28"/>
                <w:szCs w:val="28"/>
                <w:lang w:val="es-ES"/>
              </w:rPr>
              <w:t>he llevado a cabo</w:t>
            </w:r>
            <w:r>
              <w:rPr>
                <w:sz w:val="28"/>
                <w:szCs w:val="28"/>
                <w:lang w:val="es-ES"/>
              </w:rPr>
              <w:t xml:space="preserve"> tu mandato y aquí tienes al pobre campesino que me _________ (mandar) traer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Sin ver a quien le _________ (hablar), el hombre _____ (oír) una voz decir: —Está bien. Déjalo aquí.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es-ES"/>
              </w:rPr>
              <w:t xml:space="preserve">Sin saber quién lo ______ (tomar) de la mano, fue llevado a una </w:t>
            </w:r>
            <w:r>
              <w:rPr>
                <w:b/>
                <w:sz w:val="28"/>
                <w:szCs w:val="28"/>
                <w:lang w:val="es-ES"/>
              </w:rPr>
              <w:t>recamara deslumbrante</w:t>
            </w:r>
            <w:r>
              <w:rPr>
                <w:sz w:val="28"/>
                <w:szCs w:val="28"/>
                <w:lang w:val="es-ES"/>
              </w:rPr>
              <w:t>, donde _________ (encontrar) al rey Moctezuma acostado, inconsciente, como si estuviera dormido. El hombre fue obligado a sentarse al lado del rey, le colocaron flores en las manos y le dieron un tubo de fumar lleno de tabaco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—</w:t>
            </w:r>
            <w:r>
              <w:rPr>
                <w:sz w:val="28"/>
                <w:szCs w:val="28"/>
                <w:lang w:val="es-ES"/>
              </w:rPr>
              <w:t>Mira, toma esto y descansa —le dijeron—, y mira con cuidado a este ser miserable que no siente nada. El está tan borracho de poder que le cierra los ojos al mundo entero, y si quieres saber hasta donde él ha llegado, presiónale tu tubo de fumar encendido contra la pierna y verás que no lo sentirá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Temeroso de tocar al rey, el pobre campesino ________ (estar) dudoso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—</w:t>
            </w:r>
            <w:r>
              <w:rPr>
                <w:sz w:val="28"/>
                <w:szCs w:val="28"/>
                <w:lang w:val="es-ES"/>
              </w:rPr>
              <w:t>Hazlo! —fue la orden que _______ (recibir)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Entonces _______ (sostener) la pipa caliente de tabaco contra la pierna del rey, y vio que no ______ (sentir) nada. Ni siquiera se movió.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es-ES"/>
              </w:rPr>
              <w:t>La voz ________ (continuar): —Tú ves qué borracho está de su propio poder. Es por eso que te he traído aquí. Ahora regresa al lugar de donde _______ (venir), y dile a Moctezuma lo que has visto y lo que te he ordenado hacer. Para que te crea, dile que te muestre su pierna. Entonces señala el lugar en donde lo _______ (tocar) y el encontrara una quemada. Señor de la Creación está muy disgustado y que debido a arrogancia, su reinado está por terminar. Dile también: «</w:t>
            </w:r>
            <w:r>
              <w:rPr>
                <w:b/>
                <w:sz w:val="28"/>
                <w:szCs w:val="28"/>
                <w:lang w:val="es-ES"/>
              </w:rPr>
              <w:t>Disfruta de lo que te queda</w:t>
            </w:r>
            <w:r>
              <w:rPr>
                <w:sz w:val="28"/>
                <w:szCs w:val="28"/>
                <w:lang w:val="es-ES"/>
              </w:rPr>
              <w:t>″.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es-ES"/>
              </w:rPr>
              <w:t>Con esas palabras, el águila ___  _______ (volverse) a aparecer y ________ (agarrar) por el cuero cabelludo y se lo llevó a su jardín. Cuando ___  _________ (prepararse) para marcharse le dijo:--Escúchame, infeliz granjero miedo. Fortalece tu corazón y haz lo que el Señor manda, sin olvidar una sola de las palabras que El te ha dicho que repitas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Entonces el ave ___  ________ (elevarse) al espacio y ____________ (desaparecer).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es-ES"/>
              </w:rPr>
              <w:t xml:space="preserve">El pobre agricultor se quedó sorprendido, pero con </w:t>
            </w:r>
            <w:r>
              <w:rPr>
                <w:b/>
                <w:sz w:val="28"/>
                <w:szCs w:val="28"/>
                <w:lang w:val="es-ES"/>
              </w:rPr>
              <w:t>la vara de excavar</w:t>
            </w:r>
            <w:r>
              <w:rPr>
                <w:sz w:val="28"/>
                <w:szCs w:val="28"/>
                <w:lang w:val="es-ES"/>
              </w:rPr>
              <w:t xml:space="preserve"> todavía en sus manos, ___  _________ (dirigirse) inmediatamente a México y ________ (pedir) hablar con Moctezuma. Cuando le _______ (dar, ellos) permiso para entrar. ______ (hacer) un saludo profundo con la cabeza y le dijo: —Señor, yo vengo de Coatepec, y mientras __________ (trabajar) en mi jardín, un águila _______ (venir) y me _______ (llevar) a un lugar donde había un señor con gran poder. Me _______ (hacer) sentar donde ______ (haber) luz y brilló, y usted estaba ahí junto a mí. Entonces él me ____ (dar) unas flores y un tubo de fumar encendido, y cuando ___  _______ (ponerse) caliente me mandó que se lo pegara a la pierna. Yo lo ________ (quemar) con el tubo, pero usted no ______ (sentir) nada y ni siquiera ___  _______ (moverse). El me dijo que usted no _______ (saber) lo que _________ (estar) pasando debido a su orgullo, y que muy pronto su reinado _____ (ir) a terminar y estaría en problemas, porque sus acciones no _______ (ser) buenas. Entonces me dijo que regresara y le dijera lo que yo había visto. El tiempo es corto. Disfrute lo que le queda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Al recordar un sueño que había tenido la noche anterior, en el que un hombre pobre lo había herido con un tubo de fumar, Moctezuma se miró la pierna y _____ (ver) que ______ (tener) una quemadura. De repente _____ (ser) tan dolorosa que no ______ (poder) tocarla. Sin decirle una palabra al pobre hombre, ______ (llamar) a su ayudante y le dijo que lo encarcelara y que no le diera alimento alguno para que se muriera de hambre. Mientras el prisionero _____ (ser) conducido a la cárcel, el dolor aumentó y el propio Moctezuma ______ (tener) que ser llevado a la cama. ______ (estar) sufriendo por cuatro días y sólo con gran dificultad _________ (poder) los médicos mejorarlo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Méxic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calp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’ve carried out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zzling bed chamber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joy what’s left to you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ake/hoe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s-ES"/>
        </w:rPr>
        <w:t xml:space="preserve">De Bierhorst, J., Ed. (2003). </w:t>
      </w:r>
      <w:r>
        <w:rPr>
          <w:i/>
          <w:sz w:val="28"/>
          <w:szCs w:val="28"/>
          <w:lang w:val="es-ES"/>
        </w:rPr>
        <w:t xml:space="preserve">Cuentos folklóricos latinoamericanos: Fábulas de las tradiciones hispanas e indígenas. </w:t>
      </w:r>
      <w:r>
        <w:rPr>
          <w:sz w:val="28"/>
          <w:szCs w:val="28"/>
          <w:lang w:val="es-ES"/>
        </w:rPr>
        <w:t>New York: Random House</w:t>
      </w:r>
    </w:p>
    <w:p>
      <w:pPr>
        <w:pStyle w:val="Normal"/>
        <w:tabs>
          <w:tab w:val="clear" w:pos="720"/>
          <w:tab w:val="left" w:pos="8096" w:leader="none"/>
        </w:tabs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0:49:00Z</dcterms:created>
  <dc:creator>WARFORMK</dc:creator>
  <dc:description/>
  <cp:keywords/>
  <dc:language>en-US</dc:language>
  <cp:lastModifiedBy>WARFORMK</cp:lastModifiedBy>
  <dcterms:modified xsi:type="dcterms:W3CDTF">2010-06-14T00:52:00Z</dcterms:modified>
  <cp:revision>1</cp:revision>
  <dc:subject/>
  <dc:title/>
</cp:coreProperties>
</file>