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RT V – Sociocultural debriefing</w:t>
      </w:r>
    </w:p>
    <w:p>
      <w:pPr>
        <w:pStyle w:val="Normal"/>
        <w:rPr>
          <w:b/>
          <w:b/>
        </w:rPr>
      </w:pPr>
      <w:r>
        <w:rPr>
          <w:b/>
        </w:rPr>
      </w:r>
    </w:p>
    <w:p>
      <w:pPr>
        <w:pStyle w:val="Normal"/>
        <w:rPr/>
      </w:pPr>
      <w:r>
        <w:rPr/>
        <w:t>Using the student work created in Part IV, use the following activity to initiate a discussion of L1/C1 and L2/C2 features that appear in the student work.</w:t>
      </w:r>
    </w:p>
    <w:p>
      <w:pPr>
        <w:pStyle w:val="Normal"/>
        <w:jc w:val="left"/>
        <w:rPr/>
      </w:pPr>
      <w:r>
        <w:rPr/>
      </w:r>
    </w:p>
    <w:p>
      <w:pPr>
        <w:pStyle w:val="Normal"/>
        <w:jc w:val="left"/>
        <w:rPr>
          <w:szCs w:val="28"/>
        </w:rPr>
      </w:pPr>
      <w:r>
        <w:rPr>
          <w:szCs w:val="28"/>
        </w:rPr>
        <w:t>At any time, what we say is not always all that we are thinking.  At the same time, what is said is not always what is heard.  Often, the missing pieces relate to cultural differences!</w:t>
      </w:r>
    </w:p>
    <w:p>
      <w:pPr>
        <w:pStyle w:val="Normal"/>
        <w:jc w:val="left"/>
        <w:rPr>
          <w:szCs w:val="28"/>
        </w:rPr>
      </w:pPr>
      <w:r>
        <w:rPr>
          <w:szCs w:val="28"/>
        </w:rPr>
        <w:t xml:space="preserve">The following dialog map allows you to include both the spoken words and the unspoken thoughts of the speakers in your scenario.  </w:t>
      </w:r>
    </w:p>
    <w:p>
      <w:pPr>
        <w:pStyle w:val="Normal"/>
        <w:jc w:val="left"/>
        <w:rPr/>
      </w:pPr>
      <w:r>
        <w:rPr>
          <w:szCs w:val="28"/>
        </w:rPr>
        <w:t>The unspoken thoughts should reveal cultural beliefs and values.</w:t>
      </w:r>
    </w:p>
    <w:p>
      <w:pPr>
        <w:pStyle w:val="Normal"/>
        <w:jc w:val="left"/>
        <w:rPr>
          <w:szCs w:val="28"/>
        </w:rPr>
      </w:pPr>
      <w:r>
        <w:rPr>
          <w:szCs w:val="28"/>
        </w:rPr>
        <w:t xml:space="preserve">Remember that each person may only react to the expressed words and to the inferred messages of the other.  </w:t>
      </w:r>
    </w:p>
    <w:p>
      <w:pPr>
        <w:pStyle w:val="Normal"/>
        <w:jc w:val="left"/>
        <w:rPr>
          <w:szCs w:val="28"/>
        </w:rPr>
      </w:pPr>
      <w:r>
        <w:rPr>
          <w:szCs w:val="28"/>
        </w:rPr>
      </w:r>
    </w:p>
    <w:p>
      <w:pPr>
        <w:pStyle w:val="Normal"/>
        <w:ind w:left="683" w:hanging="683"/>
        <w:jc w:val="left"/>
        <w:rPr>
          <w:rFonts w:eastAsia="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65</wp:posOffset>
                </wp:positionV>
                <wp:extent cx="1676400" cy="1345565"/>
                <wp:effectExtent l="9525" t="10160" r="10160" b="344805"/>
                <wp:wrapTight wrapText="bothSides">
                  <wp:wrapPolygon edited="0">
                    <wp:start x="1923" y="7151"/>
                    <wp:lineTo x="1530" y="4480"/>
                    <wp:lineTo x="3395" y="1962"/>
                    <wp:lineTo x="5269" y="1962"/>
                    <wp:lineTo x="5858" y="1942"/>
                    <wp:lineTo x="6472" y="2197"/>
                    <wp:lineTo x="6971" y="2594"/>
                    <wp:lineTo x="7445" y="1381"/>
                    <wp:lineTo x="8337" y="637"/>
                    <wp:lineTo x="9335" y="637"/>
                    <wp:lineTo x="10006" y="678"/>
                    <wp:lineTo x="10710" y="1045"/>
                    <wp:lineTo x="11209" y="1687"/>
                    <wp:lineTo x="11569" y="617"/>
                    <wp:lineTo x="12330" y="-5"/>
                    <wp:lineTo x="13148" y="-5"/>
                    <wp:lineTo x="13844" y="-5"/>
                    <wp:lineTo x="14474" y="454"/>
                    <wp:lineTo x="14875" y="1147"/>
                    <wp:lineTo x="15333" y="433"/>
                    <wp:lineTo x="16020" y="-5"/>
                    <wp:lineTo x="16740" y="-5"/>
                    <wp:lineTo x="17910" y="-5"/>
                    <wp:lineTo x="18900" y="1116"/>
                    <wp:lineTo x="19113" y="2696"/>
                    <wp:lineTo x="20242" y="3145"/>
                    <wp:lineTo x="21060" y="4572"/>
                    <wp:lineTo x="21060" y="6213"/>
                    <wp:lineTo x="21060" y="6712"/>
                    <wp:lineTo x="21003" y="7192"/>
                    <wp:lineTo x="20831" y="7650"/>
                    <wp:lineTo x="21314" y="8455"/>
                    <wp:lineTo x="21608" y="9444"/>
                    <wp:lineTo x="21608" y="10453"/>
                    <wp:lineTo x="21608" y="12747"/>
                    <wp:lineTo x="20315" y="14674"/>
                    <wp:lineTo x="18655" y="15010"/>
                    <wp:lineTo x="18655" y="17202"/>
                    <wp:lineTo x="17370" y="18914"/>
                    <wp:lineTo x="15775" y="18914"/>
                    <wp:lineTo x="15218" y="18914"/>
                    <wp:lineTo x="14703" y="18710"/>
                    <wp:lineTo x="14245" y="18313"/>
                    <wp:lineTo x="13819" y="20239"/>
                    <wp:lineTo x="12494" y="21605"/>
                    <wp:lineTo x="10996" y="21605"/>
                    <wp:lineTo x="9892" y="21605"/>
                    <wp:lineTo x="8836" y="20790"/>
                    <wp:lineTo x="8206" y="19505"/>
                    <wp:lineTo x="7617" y="19995"/>
                    <wp:lineTo x="7928" y="20290"/>
                    <wp:lineTo x="6235" y="20290"/>
                    <wp:lineTo x="4852" y="20290"/>
                    <wp:lineTo x="3567" y="19281"/>
                    <wp:lineTo x="2896" y="17640"/>
                    <wp:lineTo x="1293" y="17599"/>
                    <wp:lineTo x="475" y="16294"/>
                    <wp:lineTo x="475" y="14653"/>
                    <wp:lineTo x="475" y="13899"/>
                    <wp:lineTo x="687" y="13206"/>
                    <wp:lineTo x="1064" y="12635"/>
                    <wp:lineTo x="376" y="12156"/>
                    <wp:lineTo x="0" y="11208"/>
                    <wp:lineTo x="0" y="10117"/>
                    <wp:lineTo x="0" y="8588"/>
                    <wp:lineTo x="835" y="7324"/>
                    <wp:lineTo x="1923" y="7151"/>
                    <wp:lineTo x="1923" y="7151"/>
                    <wp:lineTo x="1923" y="7151"/>
                    <wp:lineTo x="1947" y="7406"/>
                    <wp:lineTo x="2037" y="7681"/>
                    <wp:lineTo x="2086" y="7915"/>
                    <wp:lineTo x="6971" y="2594"/>
                    <wp:lineTo x="7200" y="2778"/>
                    <wp:lineTo x="7478" y="3043"/>
                    <wp:lineTo x="7666" y="3298"/>
                    <wp:lineTo x="11209" y="1687"/>
                    <wp:lineTo x="11127" y="1901"/>
                    <wp:lineTo x="11078" y="2156"/>
                    <wp:lineTo x="11029" y="2390"/>
                    <wp:lineTo x="14875" y="1147"/>
                    <wp:lineTo x="14719" y="1391"/>
                    <wp:lineTo x="14645" y="1707"/>
                    <wp:lineTo x="14539" y="2003"/>
                    <wp:lineTo x="19113" y="2696"/>
                    <wp:lineTo x="19129" y="2880"/>
                    <wp:lineTo x="19235" y="3277"/>
                    <wp:lineTo x="19195" y="3369"/>
                    <wp:lineTo x="20831" y="7650"/>
                    <wp:lineTo x="20667" y="8160"/>
                    <wp:lineTo x="20430" y="8619"/>
                    <wp:lineTo x="20111" y="8986"/>
                    <wp:lineTo x="18663" y="15010"/>
                    <wp:lineTo x="18745" y="14194"/>
                    <wp:lineTo x="18286" y="12197"/>
                    <wp:lineTo x="17002" y="11442"/>
                    <wp:lineTo x="14245" y="18313"/>
                    <wp:lineTo x="14318" y="17976"/>
                    <wp:lineTo x="14351" y="17681"/>
                    <wp:lineTo x="14367" y="17354"/>
                    <wp:lineTo x="8223" y="19505"/>
                    <wp:lineTo x="8059" y="19250"/>
                    <wp:lineTo x="7961" y="18945"/>
                    <wp:lineTo x="7863" y="18639"/>
                    <wp:lineTo x="2896" y="17640"/>
                    <wp:lineTo x="3085" y="17599"/>
                    <wp:lineTo x="3281" y="17538"/>
                    <wp:lineTo x="3461" y="17446"/>
                    <wp:lineTo x="1064" y="12635"/>
                    <wp:lineTo x="1399" y="12900"/>
                    <wp:lineTo x="1775" y="13124"/>
                    <wp:lineTo x="2324" y="13032"/>
                    <wp:lineTo x="6113" y="21187"/>
                    <wp:lineTo x="6113" y="21503"/>
                    <wp:lineTo x="6030" y="21814"/>
                    <wp:lineTo x="5872" y="22088"/>
                    <wp:lineTo x="5714" y="22361"/>
                    <wp:lineTo x="5487" y="22589"/>
                    <wp:lineTo x="5213" y="22747"/>
                    <wp:lineTo x="4939" y="22905"/>
                    <wp:lineTo x="4629" y="22988"/>
                    <wp:lineTo x="4313" y="22988"/>
                    <wp:lineTo x="3997" y="22988"/>
                    <wp:lineTo x="3686" y="22905"/>
                    <wp:lineTo x="3412" y="22747"/>
                    <wp:lineTo x="3139" y="22589"/>
                    <wp:lineTo x="2911" y="22361"/>
                    <wp:lineTo x="2753" y="22088"/>
                    <wp:lineTo x="2595" y="21814"/>
                    <wp:lineTo x="2512" y="21503"/>
                    <wp:lineTo x="2512" y="21187"/>
                    <wp:lineTo x="2512" y="20871"/>
                    <wp:lineTo x="2595" y="20561"/>
                    <wp:lineTo x="2753" y="20287"/>
                    <wp:lineTo x="2911" y="20013"/>
                    <wp:lineTo x="3139" y="19786"/>
                    <wp:lineTo x="3412" y="19628"/>
                    <wp:lineTo x="3686" y="19470"/>
                    <wp:lineTo x="3997" y="19386"/>
                    <wp:lineTo x="4313" y="19386"/>
                    <wp:lineTo x="4629" y="19386"/>
                    <wp:lineTo x="4939" y="19470"/>
                    <wp:lineTo x="5213" y="19628"/>
                    <wp:lineTo x="5487" y="19786"/>
                    <wp:lineTo x="5714" y="20013"/>
                    <wp:lineTo x="5872" y="20287"/>
                    <wp:lineTo x="6030" y="20561"/>
                    <wp:lineTo x="6113" y="20871"/>
                    <wp:lineTo x="6113" y="21187"/>
                    <wp:lineTo x="6113" y="21187"/>
                    <wp:lineTo x="3793" y="23939"/>
                    <wp:lineTo x="3793" y="24150"/>
                    <wp:lineTo x="3738" y="24357"/>
                    <wp:lineTo x="3633" y="24539"/>
                    <wp:lineTo x="3527" y="24722"/>
                    <wp:lineTo x="3376" y="24873"/>
                    <wp:lineTo x="3193" y="24979"/>
                    <wp:lineTo x="3011" y="25084"/>
                    <wp:lineTo x="2804" y="25140"/>
                    <wp:lineTo x="2593" y="25140"/>
                    <wp:lineTo x="2382" y="25140"/>
                    <wp:lineTo x="2175" y="25084"/>
                    <wp:lineTo x="1993" y="24979"/>
                    <wp:lineTo x="1810" y="24873"/>
                    <wp:lineTo x="1659" y="24722"/>
                    <wp:lineTo x="1553" y="24539"/>
                    <wp:lineTo x="1448" y="24357"/>
                    <wp:lineTo x="1393" y="24150"/>
                    <wp:lineTo x="1393" y="23939"/>
                    <wp:lineTo x="1393" y="23728"/>
                    <wp:lineTo x="1448" y="23521"/>
                    <wp:lineTo x="1553" y="23339"/>
                    <wp:lineTo x="1659" y="23156"/>
                    <wp:lineTo x="1810" y="23005"/>
                    <wp:lineTo x="1993" y="22899"/>
                    <wp:lineTo x="2175" y="22794"/>
                    <wp:lineTo x="2382" y="22738"/>
                    <wp:lineTo x="2593" y="22738"/>
                    <wp:lineTo x="2804" y="22738"/>
                    <wp:lineTo x="3011" y="22794"/>
                    <wp:lineTo x="3193" y="22899"/>
                    <wp:lineTo x="3376" y="23005"/>
                    <wp:lineTo x="3527" y="23156"/>
                    <wp:lineTo x="3633" y="23339"/>
                    <wp:lineTo x="3738" y="23521"/>
                    <wp:lineTo x="3793" y="23728"/>
                    <wp:lineTo x="3793" y="23939"/>
                    <wp:lineTo x="3793" y="23939"/>
                    <wp:lineTo x="2051" y="25927"/>
                    <wp:lineTo x="2051" y="26050"/>
                    <wp:lineTo x="2018" y="26171"/>
                    <wp:lineTo x="1957" y="26277"/>
                    <wp:lineTo x="1895" y="26384"/>
                    <wp:lineTo x="1807" y="26472"/>
                    <wp:lineTo x="1701" y="26534"/>
                    <wp:lineTo x="1594" y="26595"/>
                    <wp:lineTo x="1473" y="26627"/>
                    <wp:lineTo x="1351" y="26627"/>
                    <wp:lineTo x="1228" y="26627"/>
                    <wp:lineTo x="1107" y="26595"/>
                    <wp:lineTo x="1000" y="26534"/>
                    <wp:lineTo x="894" y="26472"/>
                    <wp:lineTo x="806" y="26384"/>
                    <wp:lineTo x="744" y="26277"/>
                    <wp:lineTo x="683" y="26171"/>
                    <wp:lineTo x="650" y="26050"/>
                    <wp:lineTo x="650" y="25927"/>
                    <wp:lineTo x="650" y="25804"/>
                    <wp:lineTo x="683" y="25683"/>
                    <wp:lineTo x="744" y="25577"/>
                    <wp:lineTo x="806" y="25471"/>
                    <wp:lineTo x="894" y="25382"/>
                    <wp:lineTo x="1000" y="25321"/>
                    <wp:lineTo x="1107" y="25259"/>
                    <wp:lineTo x="1228" y="25227"/>
                    <wp:lineTo x="1351" y="25227"/>
                    <wp:lineTo x="1473" y="25227"/>
                    <wp:lineTo x="1594" y="25259"/>
                    <wp:lineTo x="1701" y="25321"/>
                    <wp:lineTo x="1807" y="25382"/>
                    <wp:lineTo x="1895" y="25471"/>
                    <wp:lineTo x="1957" y="25577"/>
                    <wp:lineTo x="2018" y="25683"/>
                    <wp:lineTo x="2051" y="25804"/>
                    <wp:lineTo x="2051" y="25927"/>
                    <wp:lineTo x="2051" y="25927"/>
                  </wp:wrapPolygon>
                </wp:wrapTight>
                <wp:docPr id="1" name=""/>
                <a:graphic xmlns:a="http://schemas.openxmlformats.org/drawingml/2006/main">
                  <a:graphicData uri="http://schemas.microsoft.com/office/word/2010/wordprocessingShape">
                    <wps:wsp>
                      <wps:cNvSpPr/>
                      <wps:spPr>
                        <a:xfrm>
                          <a:off x="0" y="0"/>
                          <a:ext cx="1676520" cy="1345680"/>
                        </a:xfrm>
                        <a:prstGeom prst="cloudCallout">
                          <a:avLst>
                            <a:gd name="adj1" fmla="val -43750"/>
                            <a:gd name="adj2" fmla="val 70000"/>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0pt;margin-top:2.95pt;width:131.95pt;height:105.9pt;mso-wrap-style:none;v-text-anchor:middle">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4648200</wp:posOffset>
                </wp:positionH>
                <wp:positionV relativeFrom="paragraph">
                  <wp:posOffset>37465</wp:posOffset>
                </wp:positionV>
                <wp:extent cx="1676400" cy="1345565"/>
                <wp:effectExtent l="9525" t="10160" r="217170" b="224790"/>
                <wp:wrapTight wrapText="bothSides">
                  <wp:wrapPolygon edited="0">
                    <wp:start x="1923" y="7151"/>
                    <wp:lineTo x="1530" y="4480"/>
                    <wp:lineTo x="3395" y="1962"/>
                    <wp:lineTo x="5269" y="1962"/>
                    <wp:lineTo x="5858" y="1942"/>
                    <wp:lineTo x="6472" y="2197"/>
                    <wp:lineTo x="6971" y="2594"/>
                    <wp:lineTo x="7445" y="1381"/>
                    <wp:lineTo x="8337" y="637"/>
                    <wp:lineTo x="9335" y="637"/>
                    <wp:lineTo x="10006" y="678"/>
                    <wp:lineTo x="10710" y="1045"/>
                    <wp:lineTo x="11209" y="1687"/>
                    <wp:lineTo x="11569" y="617"/>
                    <wp:lineTo x="12330" y="-5"/>
                    <wp:lineTo x="13148" y="-5"/>
                    <wp:lineTo x="13844" y="-5"/>
                    <wp:lineTo x="14474" y="454"/>
                    <wp:lineTo x="14875" y="1147"/>
                    <wp:lineTo x="15333" y="433"/>
                    <wp:lineTo x="16020" y="-5"/>
                    <wp:lineTo x="16740" y="-5"/>
                    <wp:lineTo x="17910" y="-5"/>
                    <wp:lineTo x="18900" y="1116"/>
                    <wp:lineTo x="19113" y="2696"/>
                    <wp:lineTo x="20242" y="3145"/>
                    <wp:lineTo x="21060" y="4572"/>
                    <wp:lineTo x="21060" y="6213"/>
                    <wp:lineTo x="21060" y="6712"/>
                    <wp:lineTo x="21003" y="7192"/>
                    <wp:lineTo x="20831" y="7650"/>
                    <wp:lineTo x="21314" y="8455"/>
                    <wp:lineTo x="21608" y="9444"/>
                    <wp:lineTo x="21608" y="10453"/>
                    <wp:lineTo x="21608" y="12747"/>
                    <wp:lineTo x="20315" y="14674"/>
                    <wp:lineTo x="18655" y="15010"/>
                    <wp:lineTo x="18655" y="17202"/>
                    <wp:lineTo x="17370" y="18914"/>
                    <wp:lineTo x="15775" y="18914"/>
                    <wp:lineTo x="15218" y="18914"/>
                    <wp:lineTo x="14703" y="18710"/>
                    <wp:lineTo x="14245" y="18313"/>
                    <wp:lineTo x="13819" y="20239"/>
                    <wp:lineTo x="12494" y="21605"/>
                    <wp:lineTo x="10996" y="21605"/>
                    <wp:lineTo x="9892" y="21605"/>
                    <wp:lineTo x="8836" y="20790"/>
                    <wp:lineTo x="8206" y="19505"/>
                    <wp:lineTo x="7617" y="19995"/>
                    <wp:lineTo x="7928" y="20290"/>
                    <wp:lineTo x="6235" y="20290"/>
                    <wp:lineTo x="4852" y="20290"/>
                    <wp:lineTo x="3567" y="19281"/>
                    <wp:lineTo x="2896" y="17640"/>
                    <wp:lineTo x="1293" y="17599"/>
                    <wp:lineTo x="475" y="16294"/>
                    <wp:lineTo x="475" y="14653"/>
                    <wp:lineTo x="475" y="13899"/>
                    <wp:lineTo x="687" y="13206"/>
                    <wp:lineTo x="1064" y="12635"/>
                    <wp:lineTo x="376" y="12156"/>
                    <wp:lineTo x="0" y="11208"/>
                    <wp:lineTo x="0" y="10117"/>
                    <wp:lineTo x="0" y="8588"/>
                    <wp:lineTo x="835" y="7324"/>
                    <wp:lineTo x="1923" y="7151"/>
                    <wp:lineTo x="1923" y="7151"/>
                    <wp:lineTo x="1923" y="7151"/>
                    <wp:lineTo x="1947" y="7406"/>
                    <wp:lineTo x="2037" y="7681"/>
                    <wp:lineTo x="2086" y="7915"/>
                    <wp:lineTo x="6971" y="2594"/>
                    <wp:lineTo x="7200" y="2778"/>
                    <wp:lineTo x="7478" y="3043"/>
                    <wp:lineTo x="7666" y="3298"/>
                    <wp:lineTo x="11209" y="1687"/>
                    <wp:lineTo x="11127" y="1901"/>
                    <wp:lineTo x="11078" y="2156"/>
                    <wp:lineTo x="11029" y="2390"/>
                    <wp:lineTo x="14875" y="1147"/>
                    <wp:lineTo x="14719" y="1391"/>
                    <wp:lineTo x="14645" y="1707"/>
                    <wp:lineTo x="14539" y="2003"/>
                    <wp:lineTo x="19113" y="2696"/>
                    <wp:lineTo x="19129" y="2880"/>
                    <wp:lineTo x="19235" y="3277"/>
                    <wp:lineTo x="19195" y="3369"/>
                    <wp:lineTo x="20831" y="7650"/>
                    <wp:lineTo x="20667" y="8160"/>
                    <wp:lineTo x="20430" y="8619"/>
                    <wp:lineTo x="20111" y="8986"/>
                    <wp:lineTo x="18663" y="15010"/>
                    <wp:lineTo x="18745" y="14194"/>
                    <wp:lineTo x="18286" y="12197"/>
                    <wp:lineTo x="17002" y="11442"/>
                    <wp:lineTo x="14245" y="18313"/>
                    <wp:lineTo x="14318" y="17976"/>
                    <wp:lineTo x="14351" y="17681"/>
                    <wp:lineTo x="14367" y="17354"/>
                    <wp:lineTo x="8223" y="19505"/>
                    <wp:lineTo x="8059" y="19250"/>
                    <wp:lineTo x="7961" y="18945"/>
                    <wp:lineTo x="7863" y="18639"/>
                    <wp:lineTo x="2896" y="17640"/>
                    <wp:lineTo x="3085" y="17599"/>
                    <wp:lineTo x="3281" y="17538"/>
                    <wp:lineTo x="3461" y="17446"/>
                    <wp:lineTo x="1064" y="12635"/>
                    <wp:lineTo x="1399" y="12900"/>
                    <wp:lineTo x="1775" y="13124"/>
                    <wp:lineTo x="2324" y="13032"/>
                    <wp:lineTo x="21243" y="19731"/>
                    <wp:lineTo x="21243" y="20047"/>
                    <wp:lineTo x="21160" y="20357"/>
                    <wp:lineTo x="21002" y="20631"/>
                    <wp:lineTo x="20844" y="20905"/>
                    <wp:lineTo x="20616" y="21132"/>
                    <wp:lineTo x="20343" y="21290"/>
                    <wp:lineTo x="20069" y="21448"/>
                    <wp:lineTo x="19758" y="21532"/>
                    <wp:lineTo x="19442" y="21532"/>
                    <wp:lineTo x="19126" y="21532"/>
                    <wp:lineTo x="18816" y="21448"/>
                    <wp:lineTo x="18542" y="21290"/>
                    <wp:lineTo x="18268" y="21132"/>
                    <wp:lineTo x="18041" y="20905"/>
                    <wp:lineTo x="17883" y="20631"/>
                    <wp:lineTo x="17725" y="20357"/>
                    <wp:lineTo x="17642" y="20047"/>
                    <wp:lineTo x="17642" y="19731"/>
                    <wp:lineTo x="17642" y="19415"/>
                    <wp:lineTo x="17725" y="19104"/>
                    <wp:lineTo x="17883" y="18830"/>
                    <wp:lineTo x="18041" y="18556"/>
                    <wp:lineTo x="18268" y="18329"/>
                    <wp:lineTo x="18542" y="18171"/>
                    <wp:lineTo x="18816" y="18013"/>
                    <wp:lineTo x="19126" y="17930"/>
                    <wp:lineTo x="19442" y="17930"/>
                    <wp:lineTo x="19758" y="17930"/>
                    <wp:lineTo x="20069" y="18013"/>
                    <wp:lineTo x="20343" y="18171"/>
                    <wp:lineTo x="20616" y="18329"/>
                    <wp:lineTo x="20844" y="18556"/>
                    <wp:lineTo x="21002" y="18830"/>
                    <wp:lineTo x="21160" y="19104"/>
                    <wp:lineTo x="21243" y="19415"/>
                    <wp:lineTo x="21243" y="19731"/>
                    <wp:lineTo x="21243" y="19731"/>
                    <wp:lineTo x="23021" y="22190"/>
                    <wp:lineTo x="23021" y="22400"/>
                    <wp:lineTo x="22966" y="22607"/>
                    <wp:lineTo x="22860" y="22790"/>
                    <wp:lineTo x="22755" y="22972"/>
                    <wp:lineTo x="22603" y="23124"/>
                    <wp:lineTo x="22421" y="23229"/>
                    <wp:lineTo x="22238" y="23335"/>
                    <wp:lineTo x="22031" y="23390"/>
                    <wp:lineTo x="21821" y="23390"/>
                    <wp:lineTo x="21610" y="23390"/>
                    <wp:lineTo x="21403" y="23335"/>
                    <wp:lineTo x="21220" y="23229"/>
                    <wp:lineTo x="21038" y="23124"/>
                    <wp:lineTo x="20886" y="22972"/>
                    <wp:lineTo x="20781" y="22790"/>
                    <wp:lineTo x="20676" y="22607"/>
                    <wp:lineTo x="20620" y="22400"/>
                    <wp:lineTo x="20620" y="22190"/>
                    <wp:lineTo x="20620" y="21979"/>
                    <wp:lineTo x="20676" y="21772"/>
                    <wp:lineTo x="20781" y="21589"/>
                    <wp:lineTo x="20886" y="21407"/>
                    <wp:lineTo x="21038" y="21255"/>
                    <wp:lineTo x="21220" y="21150"/>
                    <wp:lineTo x="21403" y="21044"/>
                    <wp:lineTo x="21610" y="20989"/>
                    <wp:lineTo x="21821" y="20989"/>
                    <wp:lineTo x="22031" y="20989"/>
                    <wp:lineTo x="22238" y="21044"/>
                    <wp:lineTo x="22421" y="21150"/>
                    <wp:lineTo x="22603" y="21255"/>
                    <wp:lineTo x="22755" y="21407"/>
                    <wp:lineTo x="22860" y="21589"/>
                    <wp:lineTo x="22966" y="21772"/>
                    <wp:lineTo x="23021" y="21979"/>
                    <wp:lineTo x="23021" y="22190"/>
                    <wp:lineTo x="23021" y="22190"/>
                    <wp:lineTo x="24273" y="24001"/>
                    <wp:lineTo x="24273" y="24124"/>
                    <wp:lineTo x="24241" y="24245"/>
                    <wp:lineTo x="24179" y="24351"/>
                    <wp:lineTo x="24118" y="24458"/>
                    <wp:lineTo x="24030" y="24546"/>
                    <wp:lineTo x="23923" y="24608"/>
                    <wp:lineTo x="23817" y="24669"/>
                    <wp:lineTo x="23696" y="24702"/>
                    <wp:lineTo x="23573" y="24702"/>
                    <wp:lineTo x="23450" y="24702"/>
                    <wp:lineTo x="23329" y="24669"/>
                    <wp:lineTo x="23223" y="24608"/>
                    <wp:lineTo x="23116" y="24546"/>
                    <wp:lineTo x="23028" y="24458"/>
                    <wp:lineTo x="22966" y="24351"/>
                    <wp:lineTo x="22905" y="24245"/>
                    <wp:lineTo x="22873" y="24124"/>
                    <wp:lineTo x="22873" y="24001"/>
                    <wp:lineTo x="22873" y="23878"/>
                    <wp:lineTo x="22905" y="23758"/>
                    <wp:lineTo x="22966" y="23651"/>
                    <wp:lineTo x="23028" y="23545"/>
                    <wp:lineTo x="23116" y="23456"/>
                    <wp:lineTo x="23223" y="23395"/>
                    <wp:lineTo x="23329" y="23333"/>
                    <wp:lineTo x="23450" y="23301"/>
                    <wp:lineTo x="23573" y="23301"/>
                    <wp:lineTo x="23696" y="23301"/>
                    <wp:lineTo x="23817" y="23333"/>
                    <wp:lineTo x="23923" y="23395"/>
                    <wp:lineTo x="24030" y="23456"/>
                    <wp:lineTo x="24118" y="23545"/>
                    <wp:lineTo x="24179" y="23651"/>
                    <wp:lineTo x="24241" y="23758"/>
                    <wp:lineTo x="24273" y="23878"/>
                    <wp:lineTo x="24273" y="24001"/>
                    <wp:lineTo x="24273" y="24001"/>
                  </wp:wrapPolygon>
                </wp:wrapTight>
                <wp:docPr id="2" name=""/>
                <a:graphic xmlns:a="http://schemas.openxmlformats.org/drawingml/2006/main">
                  <a:graphicData uri="http://schemas.microsoft.com/office/word/2010/wordprocessingShape">
                    <wps:wsp>
                      <wps:cNvSpPr/>
                      <wps:spPr>
                        <a:xfrm>
                          <a:off x="0" y="0"/>
                          <a:ext cx="1676520" cy="1345680"/>
                        </a:xfrm>
                        <a:prstGeom prst="cloudCallout">
                          <a:avLst>
                            <a:gd name="adj1" fmla="val 59092"/>
                            <a:gd name="adj2" fmla="val 61087"/>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66pt;margin-top:2.95pt;width:131.95pt;height:105.9pt;mso-wrap-style:none;v-text-anchor:middle">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rect>
            </w:pict>
          </mc:Fallback>
        </mc:AlternateContent>
      </w:r>
      <w:r>
        <w:rPr>
          <w:rFonts w:eastAsia="Times New Roman"/>
          <w:sz w:val="28"/>
          <w:szCs w:val="28"/>
        </w:rPr>
        <w:t xml:space="preserve">        </w:t>
      </w:r>
    </w:p>
    <w:p>
      <w:pPr>
        <w:pStyle w:val="Normal"/>
        <w:ind w:left="683" w:hanging="683"/>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42545</wp:posOffset>
                </wp:positionV>
                <wp:extent cx="2438400" cy="1035050"/>
                <wp:effectExtent l="9525" t="9525" r="10160" b="248920"/>
                <wp:wrapTight wrapText="bothSides">
                  <wp:wrapPolygon edited="0">
                    <wp:start x="0" y="0"/>
                    <wp:lineTo x="0" y="3591"/>
                    <wp:lineTo x="0" y="6281"/>
                    <wp:lineTo x="0" y="8971"/>
                    <wp:lineTo x="0" y="12629"/>
                    <wp:lineTo x="0" y="15319"/>
                    <wp:lineTo x="0" y="18009"/>
                    <wp:lineTo x="0" y="21613"/>
                    <wp:lineTo x="3589" y="21613"/>
                    <wp:lineTo x="1395" y="25933"/>
                    <wp:lineTo x="8972" y="21613"/>
                    <wp:lineTo x="12628" y="21613"/>
                    <wp:lineTo x="15323" y="21613"/>
                    <wp:lineTo x="18011" y="21613"/>
                    <wp:lineTo x="21606" y="21613"/>
                    <wp:lineTo x="21606" y="18009"/>
                    <wp:lineTo x="21606" y="15319"/>
                    <wp:lineTo x="21606" y="12629"/>
                    <wp:lineTo x="21606" y="8971"/>
                    <wp:lineTo x="21606" y="6281"/>
                    <wp:lineTo x="21606" y="3591"/>
                    <wp:lineTo x="21606" y="0"/>
                    <wp:lineTo x="18011" y="0"/>
                    <wp:lineTo x="15323" y="0"/>
                    <wp:lineTo x="12628" y="0"/>
                    <wp:lineTo x="8972" y="0"/>
                    <wp:lineTo x="6278" y="0"/>
                    <wp:lineTo x="3589" y="0"/>
                    <wp:lineTo x="0" y="0"/>
                    <wp:lineTo x="0" y="0"/>
                  </wp:wrapPolygon>
                </wp:wrapTight>
                <wp:docPr id="3" name=""/>
                <a:graphic xmlns:a="http://schemas.openxmlformats.org/drawingml/2006/main">
                  <a:graphicData uri="http://schemas.microsoft.com/office/word/2010/wordprocessingShape">
                    <wps:wsp>
                      <wps:cNvSpPr/>
                      <wps:spPr>
                        <a:xfrm>
                          <a:off x="0" y="0"/>
                          <a:ext cx="2438280" cy="1035000"/>
                        </a:xfrm>
                        <a:prstGeom prst="wedgeRectCallout">
                          <a:avLst>
                            <a:gd name="adj1" fmla="val -43518"/>
                            <a:gd name="adj2" fmla="val 70000"/>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f80cd" stroked="t" o:allowincell="f" style="position:absolute;margin-left:-10.7pt;margin-top:3.35pt;width:191.95pt;height:81.45pt;mso-wrap-style:none;v-text-anchor:middle" type="_x0000_t61">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shape>
            </w:pict>
          </mc:Fallback>
        </mc:AlternateContent>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10715</wp:posOffset>
                </wp:positionH>
                <wp:positionV relativeFrom="paragraph">
                  <wp:posOffset>205740</wp:posOffset>
                </wp:positionV>
                <wp:extent cx="2438400" cy="1035050"/>
                <wp:effectExtent l="9525" t="9525" r="86360" b="337820"/>
                <wp:wrapTight wrapText="bothSides">
                  <wp:wrapPolygon edited="0">
                    <wp:start x="0" y="0"/>
                    <wp:lineTo x="0" y="3591"/>
                    <wp:lineTo x="0" y="6281"/>
                    <wp:lineTo x="0" y="8971"/>
                    <wp:lineTo x="0" y="12629"/>
                    <wp:lineTo x="0" y="15319"/>
                    <wp:lineTo x="0" y="18009"/>
                    <wp:lineTo x="0" y="21613"/>
                    <wp:lineTo x="3589" y="21613"/>
                    <wp:lineTo x="6278" y="21613"/>
                    <wp:lineTo x="8972" y="21613"/>
                    <wp:lineTo x="12628" y="21613"/>
                    <wp:lineTo x="21876" y="27656"/>
                    <wp:lineTo x="18011" y="21613"/>
                    <wp:lineTo x="21606" y="21613"/>
                    <wp:lineTo x="21606" y="18009"/>
                    <wp:lineTo x="21606" y="15319"/>
                    <wp:lineTo x="21606" y="12629"/>
                    <wp:lineTo x="21606" y="8971"/>
                    <wp:lineTo x="21606" y="6281"/>
                    <wp:lineTo x="21606" y="3591"/>
                    <wp:lineTo x="21606" y="0"/>
                    <wp:lineTo x="18011" y="0"/>
                    <wp:lineTo x="15323" y="0"/>
                    <wp:lineTo x="12628" y="0"/>
                    <wp:lineTo x="8972" y="0"/>
                    <wp:lineTo x="6278" y="0"/>
                    <wp:lineTo x="3589" y="0"/>
                    <wp:lineTo x="0" y="0"/>
                    <wp:lineTo x="0" y="0"/>
                  </wp:wrapPolygon>
                </wp:wrapTight>
                <wp:docPr id="4" name=""/>
                <a:graphic xmlns:a="http://schemas.openxmlformats.org/drawingml/2006/main">
                  <a:graphicData uri="http://schemas.microsoft.com/office/word/2010/wordprocessingShape">
                    <wps:wsp>
                      <wps:cNvSpPr/>
                      <wps:spPr>
                        <a:xfrm>
                          <a:off x="0" y="0"/>
                          <a:ext cx="2438280" cy="1035000"/>
                        </a:xfrm>
                        <a:prstGeom prst="wedgeRectCallout">
                          <a:avLst>
                            <a:gd name="adj1" fmla="val 51249"/>
                            <a:gd name="adj2" fmla="val 77976"/>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150.45pt;margin-top:16.2pt;width:191.95pt;height:81.45pt;mso-wrap-style:none;v-text-anchor:middle" type="_x0000_t61">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4349115</wp:posOffset>
                </wp:positionH>
                <wp:positionV relativeFrom="paragraph">
                  <wp:posOffset>102235</wp:posOffset>
                </wp:positionV>
                <wp:extent cx="1676400" cy="1345565"/>
                <wp:effectExtent l="9525" t="10160" r="217170" b="224790"/>
                <wp:wrapTight wrapText="bothSides">
                  <wp:wrapPolygon edited="0">
                    <wp:start x="1923" y="7151"/>
                    <wp:lineTo x="1530" y="4480"/>
                    <wp:lineTo x="3395" y="1962"/>
                    <wp:lineTo x="5269" y="1962"/>
                    <wp:lineTo x="5858" y="1942"/>
                    <wp:lineTo x="6472" y="2197"/>
                    <wp:lineTo x="6971" y="2594"/>
                    <wp:lineTo x="7445" y="1381"/>
                    <wp:lineTo x="8337" y="637"/>
                    <wp:lineTo x="9335" y="637"/>
                    <wp:lineTo x="10006" y="678"/>
                    <wp:lineTo x="10710" y="1045"/>
                    <wp:lineTo x="11209" y="1687"/>
                    <wp:lineTo x="11569" y="617"/>
                    <wp:lineTo x="12330" y="-5"/>
                    <wp:lineTo x="13148" y="-5"/>
                    <wp:lineTo x="13844" y="-5"/>
                    <wp:lineTo x="14474" y="454"/>
                    <wp:lineTo x="14875" y="1147"/>
                    <wp:lineTo x="15333" y="433"/>
                    <wp:lineTo x="16020" y="-5"/>
                    <wp:lineTo x="16740" y="-5"/>
                    <wp:lineTo x="17910" y="-5"/>
                    <wp:lineTo x="18900" y="1116"/>
                    <wp:lineTo x="19113" y="2696"/>
                    <wp:lineTo x="20242" y="3145"/>
                    <wp:lineTo x="21060" y="4572"/>
                    <wp:lineTo x="21060" y="6213"/>
                    <wp:lineTo x="21060" y="6712"/>
                    <wp:lineTo x="21003" y="7192"/>
                    <wp:lineTo x="20831" y="7650"/>
                    <wp:lineTo x="21314" y="8455"/>
                    <wp:lineTo x="21608" y="9444"/>
                    <wp:lineTo x="21608" y="10453"/>
                    <wp:lineTo x="21608" y="12747"/>
                    <wp:lineTo x="20315" y="14674"/>
                    <wp:lineTo x="18655" y="15010"/>
                    <wp:lineTo x="18655" y="17202"/>
                    <wp:lineTo x="17370" y="18914"/>
                    <wp:lineTo x="15775" y="18914"/>
                    <wp:lineTo x="15218" y="18914"/>
                    <wp:lineTo x="14703" y="18710"/>
                    <wp:lineTo x="14245" y="18313"/>
                    <wp:lineTo x="13819" y="20239"/>
                    <wp:lineTo x="12494" y="21605"/>
                    <wp:lineTo x="10996" y="21605"/>
                    <wp:lineTo x="9892" y="21605"/>
                    <wp:lineTo x="8836" y="20790"/>
                    <wp:lineTo x="8206" y="19505"/>
                    <wp:lineTo x="7617" y="19995"/>
                    <wp:lineTo x="7928" y="20290"/>
                    <wp:lineTo x="6235" y="20290"/>
                    <wp:lineTo x="4852" y="20290"/>
                    <wp:lineTo x="3567" y="19281"/>
                    <wp:lineTo x="2896" y="17640"/>
                    <wp:lineTo x="1293" y="17599"/>
                    <wp:lineTo x="475" y="16294"/>
                    <wp:lineTo x="475" y="14653"/>
                    <wp:lineTo x="475" y="13899"/>
                    <wp:lineTo x="687" y="13206"/>
                    <wp:lineTo x="1064" y="12635"/>
                    <wp:lineTo x="376" y="12156"/>
                    <wp:lineTo x="0" y="11208"/>
                    <wp:lineTo x="0" y="10117"/>
                    <wp:lineTo x="0" y="8588"/>
                    <wp:lineTo x="835" y="7324"/>
                    <wp:lineTo x="1923" y="7151"/>
                    <wp:lineTo x="1923" y="7151"/>
                    <wp:lineTo x="1923" y="7151"/>
                    <wp:lineTo x="1947" y="7406"/>
                    <wp:lineTo x="2037" y="7681"/>
                    <wp:lineTo x="2086" y="7915"/>
                    <wp:lineTo x="6971" y="2594"/>
                    <wp:lineTo x="7200" y="2778"/>
                    <wp:lineTo x="7478" y="3043"/>
                    <wp:lineTo x="7666" y="3298"/>
                    <wp:lineTo x="11209" y="1687"/>
                    <wp:lineTo x="11127" y="1901"/>
                    <wp:lineTo x="11078" y="2156"/>
                    <wp:lineTo x="11029" y="2390"/>
                    <wp:lineTo x="14875" y="1147"/>
                    <wp:lineTo x="14719" y="1391"/>
                    <wp:lineTo x="14645" y="1707"/>
                    <wp:lineTo x="14539" y="2003"/>
                    <wp:lineTo x="19113" y="2696"/>
                    <wp:lineTo x="19129" y="2880"/>
                    <wp:lineTo x="19235" y="3277"/>
                    <wp:lineTo x="19195" y="3369"/>
                    <wp:lineTo x="20831" y="7650"/>
                    <wp:lineTo x="20667" y="8160"/>
                    <wp:lineTo x="20430" y="8619"/>
                    <wp:lineTo x="20111" y="8986"/>
                    <wp:lineTo x="18663" y="15010"/>
                    <wp:lineTo x="18745" y="14194"/>
                    <wp:lineTo x="18286" y="12197"/>
                    <wp:lineTo x="17002" y="11442"/>
                    <wp:lineTo x="14245" y="18313"/>
                    <wp:lineTo x="14318" y="17976"/>
                    <wp:lineTo x="14351" y="17681"/>
                    <wp:lineTo x="14367" y="17354"/>
                    <wp:lineTo x="8223" y="19505"/>
                    <wp:lineTo x="8059" y="19250"/>
                    <wp:lineTo x="7961" y="18945"/>
                    <wp:lineTo x="7863" y="18639"/>
                    <wp:lineTo x="2896" y="17640"/>
                    <wp:lineTo x="3085" y="17599"/>
                    <wp:lineTo x="3281" y="17538"/>
                    <wp:lineTo x="3461" y="17446"/>
                    <wp:lineTo x="1064" y="12635"/>
                    <wp:lineTo x="1399" y="12900"/>
                    <wp:lineTo x="1775" y="13124"/>
                    <wp:lineTo x="2324" y="13032"/>
                    <wp:lineTo x="21243" y="19731"/>
                    <wp:lineTo x="21243" y="20047"/>
                    <wp:lineTo x="21160" y="20357"/>
                    <wp:lineTo x="21002" y="20631"/>
                    <wp:lineTo x="20844" y="20905"/>
                    <wp:lineTo x="20616" y="21132"/>
                    <wp:lineTo x="20343" y="21290"/>
                    <wp:lineTo x="20069" y="21448"/>
                    <wp:lineTo x="19758" y="21532"/>
                    <wp:lineTo x="19442" y="21532"/>
                    <wp:lineTo x="19126" y="21532"/>
                    <wp:lineTo x="18816" y="21448"/>
                    <wp:lineTo x="18542" y="21290"/>
                    <wp:lineTo x="18268" y="21132"/>
                    <wp:lineTo x="18041" y="20905"/>
                    <wp:lineTo x="17883" y="20631"/>
                    <wp:lineTo x="17725" y="20357"/>
                    <wp:lineTo x="17642" y="20047"/>
                    <wp:lineTo x="17642" y="19731"/>
                    <wp:lineTo x="17642" y="19415"/>
                    <wp:lineTo x="17725" y="19104"/>
                    <wp:lineTo x="17883" y="18830"/>
                    <wp:lineTo x="18041" y="18556"/>
                    <wp:lineTo x="18268" y="18329"/>
                    <wp:lineTo x="18542" y="18171"/>
                    <wp:lineTo x="18816" y="18013"/>
                    <wp:lineTo x="19126" y="17930"/>
                    <wp:lineTo x="19442" y="17930"/>
                    <wp:lineTo x="19758" y="17930"/>
                    <wp:lineTo x="20069" y="18013"/>
                    <wp:lineTo x="20343" y="18171"/>
                    <wp:lineTo x="20616" y="18329"/>
                    <wp:lineTo x="20844" y="18556"/>
                    <wp:lineTo x="21002" y="18830"/>
                    <wp:lineTo x="21160" y="19104"/>
                    <wp:lineTo x="21243" y="19415"/>
                    <wp:lineTo x="21243" y="19731"/>
                    <wp:lineTo x="21243" y="19731"/>
                    <wp:lineTo x="23021" y="22190"/>
                    <wp:lineTo x="23021" y="22400"/>
                    <wp:lineTo x="22966" y="22607"/>
                    <wp:lineTo x="22860" y="22790"/>
                    <wp:lineTo x="22755" y="22972"/>
                    <wp:lineTo x="22603" y="23124"/>
                    <wp:lineTo x="22421" y="23229"/>
                    <wp:lineTo x="22238" y="23335"/>
                    <wp:lineTo x="22031" y="23390"/>
                    <wp:lineTo x="21821" y="23390"/>
                    <wp:lineTo x="21610" y="23390"/>
                    <wp:lineTo x="21403" y="23335"/>
                    <wp:lineTo x="21220" y="23229"/>
                    <wp:lineTo x="21038" y="23124"/>
                    <wp:lineTo x="20886" y="22972"/>
                    <wp:lineTo x="20781" y="22790"/>
                    <wp:lineTo x="20676" y="22607"/>
                    <wp:lineTo x="20620" y="22400"/>
                    <wp:lineTo x="20620" y="22190"/>
                    <wp:lineTo x="20620" y="21979"/>
                    <wp:lineTo x="20676" y="21772"/>
                    <wp:lineTo x="20781" y="21589"/>
                    <wp:lineTo x="20886" y="21407"/>
                    <wp:lineTo x="21038" y="21255"/>
                    <wp:lineTo x="21220" y="21150"/>
                    <wp:lineTo x="21403" y="21044"/>
                    <wp:lineTo x="21610" y="20989"/>
                    <wp:lineTo x="21821" y="20989"/>
                    <wp:lineTo x="22031" y="20989"/>
                    <wp:lineTo x="22238" y="21044"/>
                    <wp:lineTo x="22421" y="21150"/>
                    <wp:lineTo x="22603" y="21255"/>
                    <wp:lineTo x="22755" y="21407"/>
                    <wp:lineTo x="22860" y="21589"/>
                    <wp:lineTo x="22966" y="21772"/>
                    <wp:lineTo x="23021" y="21979"/>
                    <wp:lineTo x="23021" y="22190"/>
                    <wp:lineTo x="23021" y="22190"/>
                    <wp:lineTo x="24273" y="24001"/>
                    <wp:lineTo x="24273" y="24124"/>
                    <wp:lineTo x="24241" y="24245"/>
                    <wp:lineTo x="24179" y="24351"/>
                    <wp:lineTo x="24118" y="24458"/>
                    <wp:lineTo x="24030" y="24546"/>
                    <wp:lineTo x="23923" y="24608"/>
                    <wp:lineTo x="23817" y="24669"/>
                    <wp:lineTo x="23696" y="24702"/>
                    <wp:lineTo x="23573" y="24702"/>
                    <wp:lineTo x="23450" y="24702"/>
                    <wp:lineTo x="23329" y="24669"/>
                    <wp:lineTo x="23223" y="24608"/>
                    <wp:lineTo x="23116" y="24546"/>
                    <wp:lineTo x="23028" y="24458"/>
                    <wp:lineTo x="22966" y="24351"/>
                    <wp:lineTo x="22905" y="24245"/>
                    <wp:lineTo x="22873" y="24124"/>
                    <wp:lineTo x="22873" y="24001"/>
                    <wp:lineTo x="22873" y="23878"/>
                    <wp:lineTo x="22905" y="23758"/>
                    <wp:lineTo x="22966" y="23651"/>
                    <wp:lineTo x="23028" y="23545"/>
                    <wp:lineTo x="23116" y="23456"/>
                    <wp:lineTo x="23223" y="23395"/>
                    <wp:lineTo x="23329" y="23333"/>
                    <wp:lineTo x="23450" y="23301"/>
                    <wp:lineTo x="23573" y="23301"/>
                    <wp:lineTo x="23696" y="23301"/>
                    <wp:lineTo x="23817" y="23333"/>
                    <wp:lineTo x="23923" y="23395"/>
                    <wp:lineTo x="24030" y="23456"/>
                    <wp:lineTo x="24118" y="23545"/>
                    <wp:lineTo x="24179" y="23651"/>
                    <wp:lineTo x="24241" y="23758"/>
                    <wp:lineTo x="24273" y="23878"/>
                    <wp:lineTo x="24273" y="24001"/>
                    <wp:lineTo x="24273" y="24001"/>
                  </wp:wrapPolygon>
                </wp:wrapTight>
                <wp:docPr id="5" name=""/>
                <a:graphic xmlns:a="http://schemas.openxmlformats.org/drawingml/2006/main">
                  <a:graphicData uri="http://schemas.microsoft.com/office/word/2010/wordprocessingShape">
                    <wps:wsp>
                      <wps:cNvSpPr/>
                      <wps:spPr>
                        <a:xfrm>
                          <a:off x="0" y="0"/>
                          <a:ext cx="1676520" cy="1345680"/>
                        </a:xfrm>
                        <a:prstGeom prst="cloudCallout">
                          <a:avLst>
                            <a:gd name="adj1" fmla="val 59092"/>
                            <a:gd name="adj2" fmla="val 61087"/>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42.45pt;margin-top:8.05pt;width:131.95pt;height:105.9pt;mso-wrap-style:none;v-text-anchor:middle">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451485</wp:posOffset>
                </wp:positionH>
                <wp:positionV relativeFrom="paragraph">
                  <wp:posOffset>102235</wp:posOffset>
                </wp:positionV>
                <wp:extent cx="1676400" cy="1345565"/>
                <wp:effectExtent l="9525" t="10160" r="10160" b="344805"/>
                <wp:wrapTight wrapText="bothSides">
                  <wp:wrapPolygon edited="0">
                    <wp:start x="1923" y="7151"/>
                    <wp:lineTo x="1530" y="4480"/>
                    <wp:lineTo x="3395" y="1962"/>
                    <wp:lineTo x="5269" y="1962"/>
                    <wp:lineTo x="5858" y="1942"/>
                    <wp:lineTo x="6472" y="2197"/>
                    <wp:lineTo x="6971" y="2594"/>
                    <wp:lineTo x="7445" y="1381"/>
                    <wp:lineTo x="8337" y="637"/>
                    <wp:lineTo x="9335" y="637"/>
                    <wp:lineTo x="10006" y="678"/>
                    <wp:lineTo x="10710" y="1045"/>
                    <wp:lineTo x="11209" y="1687"/>
                    <wp:lineTo x="11569" y="617"/>
                    <wp:lineTo x="12330" y="-5"/>
                    <wp:lineTo x="13148" y="-5"/>
                    <wp:lineTo x="13844" y="-5"/>
                    <wp:lineTo x="14474" y="454"/>
                    <wp:lineTo x="14875" y="1147"/>
                    <wp:lineTo x="15333" y="433"/>
                    <wp:lineTo x="16020" y="-5"/>
                    <wp:lineTo x="16740" y="-5"/>
                    <wp:lineTo x="17910" y="-5"/>
                    <wp:lineTo x="18900" y="1116"/>
                    <wp:lineTo x="19113" y="2696"/>
                    <wp:lineTo x="20242" y="3145"/>
                    <wp:lineTo x="21060" y="4572"/>
                    <wp:lineTo x="21060" y="6213"/>
                    <wp:lineTo x="21060" y="6712"/>
                    <wp:lineTo x="21003" y="7192"/>
                    <wp:lineTo x="20831" y="7650"/>
                    <wp:lineTo x="21314" y="8455"/>
                    <wp:lineTo x="21608" y="9444"/>
                    <wp:lineTo x="21608" y="10453"/>
                    <wp:lineTo x="21608" y="12747"/>
                    <wp:lineTo x="20315" y="14674"/>
                    <wp:lineTo x="18655" y="15010"/>
                    <wp:lineTo x="18655" y="17202"/>
                    <wp:lineTo x="17370" y="18914"/>
                    <wp:lineTo x="15775" y="18914"/>
                    <wp:lineTo x="15218" y="18914"/>
                    <wp:lineTo x="14703" y="18710"/>
                    <wp:lineTo x="14245" y="18313"/>
                    <wp:lineTo x="13819" y="20239"/>
                    <wp:lineTo x="12494" y="21605"/>
                    <wp:lineTo x="10996" y="21605"/>
                    <wp:lineTo x="9892" y="21605"/>
                    <wp:lineTo x="8836" y="20790"/>
                    <wp:lineTo x="8206" y="19505"/>
                    <wp:lineTo x="7617" y="19995"/>
                    <wp:lineTo x="7928" y="20290"/>
                    <wp:lineTo x="6235" y="20290"/>
                    <wp:lineTo x="4852" y="20290"/>
                    <wp:lineTo x="3567" y="19281"/>
                    <wp:lineTo x="2896" y="17640"/>
                    <wp:lineTo x="1293" y="17599"/>
                    <wp:lineTo x="475" y="16294"/>
                    <wp:lineTo x="475" y="14653"/>
                    <wp:lineTo x="475" y="13899"/>
                    <wp:lineTo x="687" y="13206"/>
                    <wp:lineTo x="1064" y="12635"/>
                    <wp:lineTo x="376" y="12156"/>
                    <wp:lineTo x="0" y="11208"/>
                    <wp:lineTo x="0" y="10117"/>
                    <wp:lineTo x="0" y="8588"/>
                    <wp:lineTo x="835" y="7324"/>
                    <wp:lineTo x="1923" y="7151"/>
                    <wp:lineTo x="1923" y="7151"/>
                    <wp:lineTo x="1923" y="7151"/>
                    <wp:lineTo x="1947" y="7406"/>
                    <wp:lineTo x="2037" y="7681"/>
                    <wp:lineTo x="2086" y="7915"/>
                    <wp:lineTo x="6971" y="2594"/>
                    <wp:lineTo x="7200" y="2778"/>
                    <wp:lineTo x="7478" y="3043"/>
                    <wp:lineTo x="7666" y="3298"/>
                    <wp:lineTo x="11209" y="1687"/>
                    <wp:lineTo x="11127" y="1901"/>
                    <wp:lineTo x="11078" y="2156"/>
                    <wp:lineTo x="11029" y="2390"/>
                    <wp:lineTo x="14875" y="1147"/>
                    <wp:lineTo x="14719" y="1391"/>
                    <wp:lineTo x="14645" y="1707"/>
                    <wp:lineTo x="14539" y="2003"/>
                    <wp:lineTo x="19113" y="2696"/>
                    <wp:lineTo x="19129" y="2880"/>
                    <wp:lineTo x="19235" y="3277"/>
                    <wp:lineTo x="19195" y="3369"/>
                    <wp:lineTo x="20831" y="7650"/>
                    <wp:lineTo x="20667" y="8160"/>
                    <wp:lineTo x="20430" y="8619"/>
                    <wp:lineTo x="20111" y="8986"/>
                    <wp:lineTo x="18663" y="15010"/>
                    <wp:lineTo x="18745" y="14194"/>
                    <wp:lineTo x="18286" y="12197"/>
                    <wp:lineTo x="17002" y="11442"/>
                    <wp:lineTo x="14245" y="18313"/>
                    <wp:lineTo x="14318" y="17976"/>
                    <wp:lineTo x="14351" y="17681"/>
                    <wp:lineTo x="14367" y="17354"/>
                    <wp:lineTo x="8223" y="19505"/>
                    <wp:lineTo x="8059" y="19250"/>
                    <wp:lineTo x="7961" y="18945"/>
                    <wp:lineTo x="7863" y="18639"/>
                    <wp:lineTo x="2896" y="17640"/>
                    <wp:lineTo x="3085" y="17599"/>
                    <wp:lineTo x="3281" y="17538"/>
                    <wp:lineTo x="3461" y="17446"/>
                    <wp:lineTo x="1064" y="12635"/>
                    <wp:lineTo x="1399" y="12900"/>
                    <wp:lineTo x="1775" y="13124"/>
                    <wp:lineTo x="2324" y="13032"/>
                    <wp:lineTo x="6113" y="21187"/>
                    <wp:lineTo x="6113" y="21503"/>
                    <wp:lineTo x="6030" y="21814"/>
                    <wp:lineTo x="5872" y="22088"/>
                    <wp:lineTo x="5714" y="22361"/>
                    <wp:lineTo x="5487" y="22589"/>
                    <wp:lineTo x="5213" y="22747"/>
                    <wp:lineTo x="4939" y="22905"/>
                    <wp:lineTo x="4629" y="22988"/>
                    <wp:lineTo x="4313" y="22988"/>
                    <wp:lineTo x="3997" y="22988"/>
                    <wp:lineTo x="3686" y="22905"/>
                    <wp:lineTo x="3412" y="22747"/>
                    <wp:lineTo x="3139" y="22589"/>
                    <wp:lineTo x="2911" y="22361"/>
                    <wp:lineTo x="2753" y="22088"/>
                    <wp:lineTo x="2595" y="21814"/>
                    <wp:lineTo x="2512" y="21503"/>
                    <wp:lineTo x="2512" y="21187"/>
                    <wp:lineTo x="2512" y="20871"/>
                    <wp:lineTo x="2595" y="20561"/>
                    <wp:lineTo x="2753" y="20287"/>
                    <wp:lineTo x="2911" y="20013"/>
                    <wp:lineTo x="3139" y="19786"/>
                    <wp:lineTo x="3412" y="19628"/>
                    <wp:lineTo x="3686" y="19470"/>
                    <wp:lineTo x="3997" y="19386"/>
                    <wp:lineTo x="4313" y="19386"/>
                    <wp:lineTo x="4629" y="19386"/>
                    <wp:lineTo x="4939" y="19470"/>
                    <wp:lineTo x="5213" y="19628"/>
                    <wp:lineTo x="5487" y="19786"/>
                    <wp:lineTo x="5714" y="20013"/>
                    <wp:lineTo x="5872" y="20287"/>
                    <wp:lineTo x="6030" y="20561"/>
                    <wp:lineTo x="6113" y="20871"/>
                    <wp:lineTo x="6113" y="21187"/>
                    <wp:lineTo x="6113" y="21187"/>
                    <wp:lineTo x="3793" y="23939"/>
                    <wp:lineTo x="3793" y="24150"/>
                    <wp:lineTo x="3738" y="24357"/>
                    <wp:lineTo x="3633" y="24539"/>
                    <wp:lineTo x="3527" y="24722"/>
                    <wp:lineTo x="3376" y="24873"/>
                    <wp:lineTo x="3193" y="24979"/>
                    <wp:lineTo x="3011" y="25084"/>
                    <wp:lineTo x="2804" y="25140"/>
                    <wp:lineTo x="2593" y="25140"/>
                    <wp:lineTo x="2382" y="25140"/>
                    <wp:lineTo x="2175" y="25084"/>
                    <wp:lineTo x="1993" y="24979"/>
                    <wp:lineTo x="1810" y="24873"/>
                    <wp:lineTo x="1659" y="24722"/>
                    <wp:lineTo x="1553" y="24539"/>
                    <wp:lineTo x="1448" y="24357"/>
                    <wp:lineTo x="1393" y="24150"/>
                    <wp:lineTo x="1393" y="23939"/>
                    <wp:lineTo x="1393" y="23728"/>
                    <wp:lineTo x="1448" y="23521"/>
                    <wp:lineTo x="1553" y="23339"/>
                    <wp:lineTo x="1659" y="23156"/>
                    <wp:lineTo x="1810" y="23005"/>
                    <wp:lineTo x="1993" y="22899"/>
                    <wp:lineTo x="2175" y="22794"/>
                    <wp:lineTo x="2382" y="22738"/>
                    <wp:lineTo x="2593" y="22738"/>
                    <wp:lineTo x="2804" y="22738"/>
                    <wp:lineTo x="3011" y="22794"/>
                    <wp:lineTo x="3193" y="22899"/>
                    <wp:lineTo x="3376" y="23005"/>
                    <wp:lineTo x="3527" y="23156"/>
                    <wp:lineTo x="3633" y="23339"/>
                    <wp:lineTo x="3738" y="23521"/>
                    <wp:lineTo x="3793" y="23728"/>
                    <wp:lineTo x="3793" y="23939"/>
                    <wp:lineTo x="3793" y="23939"/>
                    <wp:lineTo x="2051" y="25927"/>
                    <wp:lineTo x="2051" y="26050"/>
                    <wp:lineTo x="2018" y="26171"/>
                    <wp:lineTo x="1957" y="26277"/>
                    <wp:lineTo x="1895" y="26384"/>
                    <wp:lineTo x="1807" y="26472"/>
                    <wp:lineTo x="1701" y="26534"/>
                    <wp:lineTo x="1594" y="26595"/>
                    <wp:lineTo x="1473" y="26627"/>
                    <wp:lineTo x="1351" y="26627"/>
                    <wp:lineTo x="1228" y="26627"/>
                    <wp:lineTo x="1107" y="26595"/>
                    <wp:lineTo x="1000" y="26534"/>
                    <wp:lineTo x="894" y="26472"/>
                    <wp:lineTo x="806" y="26384"/>
                    <wp:lineTo x="744" y="26277"/>
                    <wp:lineTo x="683" y="26171"/>
                    <wp:lineTo x="650" y="26050"/>
                    <wp:lineTo x="650" y="25927"/>
                    <wp:lineTo x="650" y="25804"/>
                    <wp:lineTo x="683" y="25683"/>
                    <wp:lineTo x="744" y="25577"/>
                    <wp:lineTo x="806" y="25471"/>
                    <wp:lineTo x="894" y="25382"/>
                    <wp:lineTo x="1000" y="25321"/>
                    <wp:lineTo x="1107" y="25259"/>
                    <wp:lineTo x="1228" y="25227"/>
                    <wp:lineTo x="1351" y="25227"/>
                    <wp:lineTo x="1473" y="25227"/>
                    <wp:lineTo x="1594" y="25259"/>
                    <wp:lineTo x="1701" y="25321"/>
                    <wp:lineTo x="1807" y="25382"/>
                    <wp:lineTo x="1895" y="25471"/>
                    <wp:lineTo x="1957" y="25577"/>
                    <wp:lineTo x="2018" y="25683"/>
                    <wp:lineTo x="2051" y="25804"/>
                    <wp:lineTo x="2051" y="25927"/>
                    <wp:lineTo x="2051" y="25927"/>
                  </wp:wrapPolygon>
                </wp:wrapTight>
                <wp:docPr id="6" name=""/>
                <a:graphic xmlns:a="http://schemas.openxmlformats.org/drawingml/2006/main">
                  <a:graphicData uri="http://schemas.microsoft.com/office/word/2010/wordprocessingShape">
                    <wps:wsp>
                      <wps:cNvSpPr/>
                      <wps:spPr>
                        <a:xfrm>
                          <a:off x="0" y="0"/>
                          <a:ext cx="1676520" cy="1345680"/>
                        </a:xfrm>
                        <a:prstGeom prst="cloudCallout">
                          <a:avLst>
                            <a:gd name="adj1" fmla="val -43750"/>
                            <a:gd name="adj2" fmla="val 70000"/>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5.55pt;margin-top:8.05pt;width:131.95pt;height:105.9pt;mso-wrap-style:none;v-text-anchor:middle">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rect>
            </w:pict>
          </mc:Fallback>
        </mc:AlternateContent>
      </w:r>
    </w:p>
    <w:p>
      <w:pPr>
        <w:pStyle w:val="Normal"/>
        <w:ind w:left="683" w:hanging="683"/>
        <w:jc w:val="left"/>
        <w:rPr>
          <w:sz w:val="28"/>
          <w:szCs w:val="28"/>
        </w:rPr>
      </w:pPr>
      <w:r>
        <w:rPr>
          <w:sz w:val="28"/>
          <w:szCs w:val="28"/>
        </w:rPr>
      </w:r>
    </w:p>
    <w:p>
      <w:pPr>
        <w:pStyle w:val="Normal"/>
        <w:ind w:left="683" w:hanging="683"/>
        <w:jc w:val="left"/>
        <w:rPr>
          <w:rFonts w:eastAsia="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1927860</wp:posOffset>
                </wp:positionH>
                <wp:positionV relativeFrom="paragraph">
                  <wp:posOffset>1100455</wp:posOffset>
                </wp:positionV>
                <wp:extent cx="1676400" cy="1345565"/>
                <wp:effectExtent l="9525" t="10160" r="10160" b="344805"/>
                <wp:wrapTight wrapText="bothSides">
                  <wp:wrapPolygon edited="0">
                    <wp:start x="1923" y="7151"/>
                    <wp:lineTo x="1530" y="4480"/>
                    <wp:lineTo x="3395" y="1962"/>
                    <wp:lineTo x="5269" y="1962"/>
                    <wp:lineTo x="5858" y="1942"/>
                    <wp:lineTo x="6472" y="2197"/>
                    <wp:lineTo x="6971" y="2594"/>
                    <wp:lineTo x="7445" y="1381"/>
                    <wp:lineTo x="8337" y="637"/>
                    <wp:lineTo x="9335" y="637"/>
                    <wp:lineTo x="10006" y="678"/>
                    <wp:lineTo x="10710" y="1045"/>
                    <wp:lineTo x="11209" y="1687"/>
                    <wp:lineTo x="11569" y="617"/>
                    <wp:lineTo x="12330" y="-5"/>
                    <wp:lineTo x="13148" y="-5"/>
                    <wp:lineTo x="13844" y="-5"/>
                    <wp:lineTo x="14474" y="454"/>
                    <wp:lineTo x="14875" y="1147"/>
                    <wp:lineTo x="15333" y="433"/>
                    <wp:lineTo x="16020" y="-5"/>
                    <wp:lineTo x="16740" y="-5"/>
                    <wp:lineTo x="17910" y="-5"/>
                    <wp:lineTo x="18900" y="1116"/>
                    <wp:lineTo x="19113" y="2696"/>
                    <wp:lineTo x="20242" y="3145"/>
                    <wp:lineTo x="21060" y="4572"/>
                    <wp:lineTo x="21060" y="6213"/>
                    <wp:lineTo x="21060" y="6712"/>
                    <wp:lineTo x="21003" y="7192"/>
                    <wp:lineTo x="20831" y="7650"/>
                    <wp:lineTo x="21314" y="8455"/>
                    <wp:lineTo x="21608" y="9444"/>
                    <wp:lineTo x="21608" y="10453"/>
                    <wp:lineTo x="21608" y="12747"/>
                    <wp:lineTo x="20315" y="14674"/>
                    <wp:lineTo x="18655" y="15010"/>
                    <wp:lineTo x="18655" y="17202"/>
                    <wp:lineTo x="17370" y="18914"/>
                    <wp:lineTo x="15775" y="18914"/>
                    <wp:lineTo x="15218" y="18914"/>
                    <wp:lineTo x="14703" y="18710"/>
                    <wp:lineTo x="14245" y="18313"/>
                    <wp:lineTo x="13819" y="20239"/>
                    <wp:lineTo x="12494" y="21605"/>
                    <wp:lineTo x="10996" y="21605"/>
                    <wp:lineTo x="9892" y="21605"/>
                    <wp:lineTo x="8836" y="20790"/>
                    <wp:lineTo x="8206" y="19505"/>
                    <wp:lineTo x="7617" y="19995"/>
                    <wp:lineTo x="7928" y="20290"/>
                    <wp:lineTo x="6235" y="20290"/>
                    <wp:lineTo x="4852" y="20290"/>
                    <wp:lineTo x="3567" y="19281"/>
                    <wp:lineTo x="2896" y="17640"/>
                    <wp:lineTo x="1293" y="17599"/>
                    <wp:lineTo x="475" y="16294"/>
                    <wp:lineTo x="475" y="14653"/>
                    <wp:lineTo x="475" y="13899"/>
                    <wp:lineTo x="687" y="13206"/>
                    <wp:lineTo x="1064" y="12635"/>
                    <wp:lineTo x="376" y="12156"/>
                    <wp:lineTo x="0" y="11208"/>
                    <wp:lineTo x="0" y="10117"/>
                    <wp:lineTo x="0" y="8588"/>
                    <wp:lineTo x="835" y="7324"/>
                    <wp:lineTo x="1923" y="7151"/>
                    <wp:lineTo x="1923" y="7151"/>
                    <wp:lineTo x="1923" y="7151"/>
                    <wp:lineTo x="1947" y="7406"/>
                    <wp:lineTo x="2037" y="7681"/>
                    <wp:lineTo x="2086" y="7915"/>
                    <wp:lineTo x="6971" y="2594"/>
                    <wp:lineTo x="7200" y="2778"/>
                    <wp:lineTo x="7478" y="3043"/>
                    <wp:lineTo x="7666" y="3298"/>
                    <wp:lineTo x="11209" y="1687"/>
                    <wp:lineTo x="11127" y="1901"/>
                    <wp:lineTo x="11078" y="2156"/>
                    <wp:lineTo x="11029" y="2390"/>
                    <wp:lineTo x="14875" y="1147"/>
                    <wp:lineTo x="14719" y="1391"/>
                    <wp:lineTo x="14645" y="1707"/>
                    <wp:lineTo x="14539" y="2003"/>
                    <wp:lineTo x="19113" y="2696"/>
                    <wp:lineTo x="19129" y="2880"/>
                    <wp:lineTo x="19235" y="3277"/>
                    <wp:lineTo x="19195" y="3369"/>
                    <wp:lineTo x="20831" y="7650"/>
                    <wp:lineTo x="20667" y="8160"/>
                    <wp:lineTo x="20430" y="8619"/>
                    <wp:lineTo x="20111" y="8986"/>
                    <wp:lineTo x="18663" y="15010"/>
                    <wp:lineTo x="18745" y="14194"/>
                    <wp:lineTo x="18286" y="12197"/>
                    <wp:lineTo x="17002" y="11442"/>
                    <wp:lineTo x="14245" y="18313"/>
                    <wp:lineTo x="14318" y="17976"/>
                    <wp:lineTo x="14351" y="17681"/>
                    <wp:lineTo x="14367" y="17354"/>
                    <wp:lineTo x="8223" y="19505"/>
                    <wp:lineTo x="8059" y="19250"/>
                    <wp:lineTo x="7961" y="18945"/>
                    <wp:lineTo x="7863" y="18639"/>
                    <wp:lineTo x="2896" y="17640"/>
                    <wp:lineTo x="3085" y="17599"/>
                    <wp:lineTo x="3281" y="17538"/>
                    <wp:lineTo x="3461" y="17446"/>
                    <wp:lineTo x="1064" y="12635"/>
                    <wp:lineTo x="1399" y="12900"/>
                    <wp:lineTo x="1775" y="13124"/>
                    <wp:lineTo x="2324" y="13032"/>
                    <wp:lineTo x="6113" y="21187"/>
                    <wp:lineTo x="6113" y="21503"/>
                    <wp:lineTo x="6030" y="21814"/>
                    <wp:lineTo x="5872" y="22088"/>
                    <wp:lineTo x="5714" y="22361"/>
                    <wp:lineTo x="5487" y="22589"/>
                    <wp:lineTo x="5213" y="22747"/>
                    <wp:lineTo x="4939" y="22905"/>
                    <wp:lineTo x="4629" y="22988"/>
                    <wp:lineTo x="4313" y="22988"/>
                    <wp:lineTo x="3997" y="22988"/>
                    <wp:lineTo x="3686" y="22905"/>
                    <wp:lineTo x="3412" y="22747"/>
                    <wp:lineTo x="3139" y="22589"/>
                    <wp:lineTo x="2911" y="22361"/>
                    <wp:lineTo x="2753" y="22088"/>
                    <wp:lineTo x="2595" y="21814"/>
                    <wp:lineTo x="2512" y="21503"/>
                    <wp:lineTo x="2512" y="21187"/>
                    <wp:lineTo x="2512" y="20871"/>
                    <wp:lineTo x="2595" y="20561"/>
                    <wp:lineTo x="2753" y="20287"/>
                    <wp:lineTo x="2911" y="20013"/>
                    <wp:lineTo x="3139" y="19786"/>
                    <wp:lineTo x="3412" y="19628"/>
                    <wp:lineTo x="3686" y="19470"/>
                    <wp:lineTo x="3997" y="19386"/>
                    <wp:lineTo x="4313" y="19386"/>
                    <wp:lineTo x="4629" y="19386"/>
                    <wp:lineTo x="4939" y="19470"/>
                    <wp:lineTo x="5213" y="19628"/>
                    <wp:lineTo x="5487" y="19786"/>
                    <wp:lineTo x="5714" y="20013"/>
                    <wp:lineTo x="5872" y="20287"/>
                    <wp:lineTo x="6030" y="20561"/>
                    <wp:lineTo x="6113" y="20871"/>
                    <wp:lineTo x="6113" y="21187"/>
                    <wp:lineTo x="6113" y="21187"/>
                    <wp:lineTo x="3793" y="23939"/>
                    <wp:lineTo x="3793" y="24150"/>
                    <wp:lineTo x="3738" y="24357"/>
                    <wp:lineTo x="3633" y="24539"/>
                    <wp:lineTo x="3527" y="24722"/>
                    <wp:lineTo x="3376" y="24873"/>
                    <wp:lineTo x="3193" y="24979"/>
                    <wp:lineTo x="3011" y="25084"/>
                    <wp:lineTo x="2804" y="25140"/>
                    <wp:lineTo x="2593" y="25140"/>
                    <wp:lineTo x="2382" y="25140"/>
                    <wp:lineTo x="2175" y="25084"/>
                    <wp:lineTo x="1993" y="24979"/>
                    <wp:lineTo x="1810" y="24873"/>
                    <wp:lineTo x="1659" y="24722"/>
                    <wp:lineTo x="1553" y="24539"/>
                    <wp:lineTo x="1448" y="24357"/>
                    <wp:lineTo x="1393" y="24150"/>
                    <wp:lineTo x="1393" y="23939"/>
                    <wp:lineTo x="1393" y="23728"/>
                    <wp:lineTo x="1448" y="23521"/>
                    <wp:lineTo x="1553" y="23339"/>
                    <wp:lineTo x="1659" y="23156"/>
                    <wp:lineTo x="1810" y="23005"/>
                    <wp:lineTo x="1993" y="22899"/>
                    <wp:lineTo x="2175" y="22794"/>
                    <wp:lineTo x="2382" y="22738"/>
                    <wp:lineTo x="2593" y="22738"/>
                    <wp:lineTo x="2804" y="22738"/>
                    <wp:lineTo x="3011" y="22794"/>
                    <wp:lineTo x="3193" y="22899"/>
                    <wp:lineTo x="3376" y="23005"/>
                    <wp:lineTo x="3527" y="23156"/>
                    <wp:lineTo x="3633" y="23339"/>
                    <wp:lineTo x="3738" y="23521"/>
                    <wp:lineTo x="3793" y="23728"/>
                    <wp:lineTo x="3793" y="23939"/>
                    <wp:lineTo x="3793" y="23939"/>
                    <wp:lineTo x="2051" y="25927"/>
                    <wp:lineTo x="2051" y="26050"/>
                    <wp:lineTo x="2018" y="26171"/>
                    <wp:lineTo x="1957" y="26277"/>
                    <wp:lineTo x="1895" y="26384"/>
                    <wp:lineTo x="1807" y="26472"/>
                    <wp:lineTo x="1701" y="26534"/>
                    <wp:lineTo x="1594" y="26595"/>
                    <wp:lineTo x="1473" y="26627"/>
                    <wp:lineTo x="1351" y="26627"/>
                    <wp:lineTo x="1228" y="26627"/>
                    <wp:lineTo x="1107" y="26595"/>
                    <wp:lineTo x="1000" y="26534"/>
                    <wp:lineTo x="894" y="26472"/>
                    <wp:lineTo x="806" y="26384"/>
                    <wp:lineTo x="744" y="26277"/>
                    <wp:lineTo x="683" y="26171"/>
                    <wp:lineTo x="650" y="26050"/>
                    <wp:lineTo x="650" y="25927"/>
                    <wp:lineTo x="650" y="25804"/>
                    <wp:lineTo x="683" y="25683"/>
                    <wp:lineTo x="744" y="25577"/>
                    <wp:lineTo x="806" y="25471"/>
                    <wp:lineTo x="894" y="25382"/>
                    <wp:lineTo x="1000" y="25321"/>
                    <wp:lineTo x="1107" y="25259"/>
                    <wp:lineTo x="1228" y="25227"/>
                    <wp:lineTo x="1351" y="25227"/>
                    <wp:lineTo x="1473" y="25227"/>
                    <wp:lineTo x="1594" y="25259"/>
                    <wp:lineTo x="1701" y="25321"/>
                    <wp:lineTo x="1807" y="25382"/>
                    <wp:lineTo x="1895" y="25471"/>
                    <wp:lineTo x="1957" y="25577"/>
                    <wp:lineTo x="2018" y="25683"/>
                    <wp:lineTo x="2051" y="25804"/>
                    <wp:lineTo x="2051" y="25927"/>
                    <wp:lineTo x="2051" y="25927"/>
                  </wp:wrapPolygon>
                </wp:wrapTight>
                <wp:docPr id="7" name=""/>
                <a:graphic xmlns:a="http://schemas.openxmlformats.org/drawingml/2006/main">
                  <a:graphicData uri="http://schemas.microsoft.com/office/word/2010/wordprocessingShape">
                    <wps:wsp>
                      <wps:cNvSpPr/>
                      <wps:spPr>
                        <a:xfrm>
                          <a:off x="0" y="0"/>
                          <a:ext cx="1676520" cy="1345680"/>
                        </a:xfrm>
                        <a:prstGeom prst="cloudCallout">
                          <a:avLst>
                            <a:gd name="adj1" fmla="val -43750"/>
                            <a:gd name="adj2" fmla="val 70000"/>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151.8pt;margin-top:86.65pt;width:131.95pt;height:105.9pt;mso-wrap-style:none;v-text-anchor:middle">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251460</wp:posOffset>
                </wp:positionH>
                <wp:positionV relativeFrom="paragraph">
                  <wp:posOffset>1201420</wp:posOffset>
                </wp:positionV>
                <wp:extent cx="2438400" cy="1035050"/>
                <wp:effectExtent l="10160" t="9525" r="10160" b="248920"/>
                <wp:wrapTight wrapText="bothSides">
                  <wp:wrapPolygon edited="0">
                    <wp:start x="0" y="0"/>
                    <wp:lineTo x="0" y="3591"/>
                    <wp:lineTo x="0" y="6281"/>
                    <wp:lineTo x="0" y="8971"/>
                    <wp:lineTo x="0" y="12629"/>
                    <wp:lineTo x="0" y="15319"/>
                    <wp:lineTo x="0" y="18009"/>
                    <wp:lineTo x="0" y="21613"/>
                    <wp:lineTo x="3589" y="21613"/>
                    <wp:lineTo x="1395" y="25933"/>
                    <wp:lineTo x="8972" y="21613"/>
                    <wp:lineTo x="12628" y="21613"/>
                    <wp:lineTo x="15323" y="21613"/>
                    <wp:lineTo x="18011" y="21613"/>
                    <wp:lineTo x="21606" y="21613"/>
                    <wp:lineTo x="21606" y="18009"/>
                    <wp:lineTo x="21606" y="15319"/>
                    <wp:lineTo x="21606" y="12629"/>
                    <wp:lineTo x="21606" y="8971"/>
                    <wp:lineTo x="21606" y="6281"/>
                    <wp:lineTo x="21606" y="3591"/>
                    <wp:lineTo x="21606" y="0"/>
                    <wp:lineTo x="18011" y="0"/>
                    <wp:lineTo x="15323" y="0"/>
                    <wp:lineTo x="12628" y="0"/>
                    <wp:lineTo x="8972" y="0"/>
                    <wp:lineTo x="6278" y="0"/>
                    <wp:lineTo x="3589" y="0"/>
                    <wp:lineTo x="0" y="0"/>
                    <wp:lineTo x="0" y="0"/>
                  </wp:wrapPolygon>
                </wp:wrapTight>
                <wp:docPr id="8" name=""/>
                <a:graphic xmlns:a="http://schemas.openxmlformats.org/drawingml/2006/main">
                  <a:graphicData uri="http://schemas.microsoft.com/office/word/2010/wordprocessingShape">
                    <wps:wsp>
                      <wps:cNvSpPr/>
                      <wps:spPr>
                        <a:xfrm>
                          <a:off x="0" y="0"/>
                          <a:ext cx="2438280" cy="1035000"/>
                        </a:xfrm>
                        <a:prstGeom prst="wedgeRectCallout">
                          <a:avLst>
                            <a:gd name="adj1" fmla="val -43518"/>
                            <a:gd name="adj2" fmla="val 70000"/>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19.8pt;margin-top:94.6pt;width:191.95pt;height:81.45pt;mso-wrap-style:none;v-text-anchor:middle" type="_x0000_t61">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510540</wp:posOffset>
                </wp:positionH>
                <wp:positionV relativeFrom="paragraph">
                  <wp:posOffset>2756535</wp:posOffset>
                </wp:positionV>
                <wp:extent cx="2438400" cy="1035050"/>
                <wp:effectExtent l="9525" t="9525" r="86360" b="337820"/>
                <wp:wrapTight wrapText="bothSides">
                  <wp:wrapPolygon edited="0">
                    <wp:start x="0" y="0"/>
                    <wp:lineTo x="0" y="3591"/>
                    <wp:lineTo x="0" y="6281"/>
                    <wp:lineTo x="0" y="8971"/>
                    <wp:lineTo x="0" y="12629"/>
                    <wp:lineTo x="0" y="15319"/>
                    <wp:lineTo x="0" y="18009"/>
                    <wp:lineTo x="0" y="21613"/>
                    <wp:lineTo x="3589" y="21613"/>
                    <wp:lineTo x="6278" y="21613"/>
                    <wp:lineTo x="8972" y="21613"/>
                    <wp:lineTo x="12628" y="21613"/>
                    <wp:lineTo x="21876" y="27656"/>
                    <wp:lineTo x="18011" y="21613"/>
                    <wp:lineTo x="21606" y="21613"/>
                    <wp:lineTo x="21606" y="18009"/>
                    <wp:lineTo x="21606" y="15319"/>
                    <wp:lineTo x="21606" y="12629"/>
                    <wp:lineTo x="21606" y="8971"/>
                    <wp:lineTo x="21606" y="6281"/>
                    <wp:lineTo x="21606" y="3591"/>
                    <wp:lineTo x="21606" y="0"/>
                    <wp:lineTo x="18011" y="0"/>
                    <wp:lineTo x="15323" y="0"/>
                    <wp:lineTo x="12628" y="0"/>
                    <wp:lineTo x="8972" y="0"/>
                    <wp:lineTo x="6278" y="0"/>
                    <wp:lineTo x="3589" y="0"/>
                    <wp:lineTo x="0" y="0"/>
                    <wp:lineTo x="0" y="0"/>
                  </wp:wrapPolygon>
                </wp:wrapTight>
                <wp:docPr id="9" name=""/>
                <a:graphic xmlns:a="http://schemas.openxmlformats.org/drawingml/2006/main">
                  <a:graphicData uri="http://schemas.microsoft.com/office/word/2010/wordprocessingShape">
                    <wps:wsp>
                      <wps:cNvSpPr/>
                      <wps:spPr>
                        <a:xfrm>
                          <a:off x="0" y="0"/>
                          <a:ext cx="2438280" cy="1035000"/>
                        </a:xfrm>
                        <a:prstGeom prst="wedgeRectCallout">
                          <a:avLst>
                            <a:gd name="adj1" fmla="val 51249"/>
                            <a:gd name="adj2" fmla="val 77976"/>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40.2pt;margin-top:217.05pt;width:191.95pt;height:81.45pt;mso-wrap-style:none;v-text-anchor:middle" type="_x0000_t61">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shape>
            </w:pict>
          </mc:Fallback>
        </mc:AlternateContent>
      </w:r>
      <w:r>
        <w:rPr>
          <w:rFonts w:eastAsia="Times New Roman"/>
          <w:sz w:val="28"/>
          <w:szCs w:val="28"/>
        </w:rPr>
        <w:t xml:space="preserve">  </w:t>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241300</wp:posOffset>
                </wp:positionV>
                <wp:extent cx="1676400" cy="1345565"/>
                <wp:effectExtent l="10160" t="10160" r="217170" b="224790"/>
                <wp:wrapTight wrapText="bothSides">
                  <wp:wrapPolygon edited="0">
                    <wp:start x="1923" y="7151"/>
                    <wp:lineTo x="1530" y="4480"/>
                    <wp:lineTo x="3395" y="1962"/>
                    <wp:lineTo x="5269" y="1962"/>
                    <wp:lineTo x="5858" y="1942"/>
                    <wp:lineTo x="6472" y="2197"/>
                    <wp:lineTo x="6971" y="2594"/>
                    <wp:lineTo x="7445" y="1381"/>
                    <wp:lineTo x="8337" y="637"/>
                    <wp:lineTo x="9335" y="637"/>
                    <wp:lineTo x="10006" y="678"/>
                    <wp:lineTo x="10710" y="1045"/>
                    <wp:lineTo x="11209" y="1687"/>
                    <wp:lineTo x="11569" y="617"/>
                    <wp:lineTo x="12330" y="-5"/>
                    <wp:lineTo x="13148" y="-5"/>
                    <wp:lineTo x="13844" y="-5"/>
                    <wp:lineTo x="14474" y="454"/>
                    <wp:lineTo x="14875" y="1147"/>
                    <wp:lineTo x="15333" y="433"/>
                    <wp:lineTo x="16020" y="-5"/>
                    <wp:lineTo x="16740" y="-5"/>
                    <wp:lineTo x="17910" y="-5"/>
                    <wp:lineTo x="18900" y="1116"/>
                    <wp:lineTo x="19113" y="2696"/>
                    <wp:lineTo x="20242" y="3145"/>
                    <wp:lineTo x="21060" y="4572"/>
                    <wp:lineTo x="21060" y="6213"/>
                    <wp:lineTo x="21060" y="6712"/>
                    <wp:lineTo x="21003" y="7192"/>
                    <wp:lineTo x="20831" y="7650"/>
                    <wp:lineTo x="21314" y="8455"/>
                    <wp:lineTo x="21608" y="9444"/>
                    <wp:lineTo x="21608" y="10453"/>
                    <wp:lineTo x="21608" y="12747"/>
                    <wp:lineTo x="20315" y="14674"/>
                    <wp:lineTo x="18655" y="15010"/>
                    <wp:lineTo x="18655" y="17202"/>
                    <wp:lineTo x="17370" y="18914"/>
                    <wp:lineTo x="15775" y="18914"/>
                    <wp:lineTo x="15218" y="18914"/>
                    <wp:lineTo x="14703" y="18710"/>
                    <wp:lineTo x="14245" y="18313"/>
                    <wp:lineTo x="13819" y="20239"/>
                    <wp:lineTo x="12494" y="21605"/>
                    <wp:lineTo x="10996" y="21605"/>
                    <wp:lineTo x="9892" y="21605"/>
                    <wp:lineTo x="8836" y="20790"/>
                    <wp:lineTo x="8206" y="19505"/>
                    <wp:lineTo x="7617" y="19995"/>
                    <wp:lineTo x="7928" y="20290"/>
                    <wp:lineTo x="6235" y="20290"/>
                    <wp:lineTo x="4852" y="20290"/>
                    <wp:lineTo x="3567" y="19281"/>
                    <wp:lineTo x="2896" y="17640"/>
                    <wp:lineTo x="1293" y="17599"/>
                    <wp:lineTo x="475" y="16294"/>
                    <wp:lineTo x="475" y="14653"/>
                    <wp:lineTo x="475" y="13899"/>
                    <wp:lineTo x="687" y="13206"/>
                    <wp:lineTo x="1064" y="12635"/>
                    <wp:lineTo x="376" y="12156"/>
                    <wp:lineTo x="0" y="11208"/>
                    <wp:lineTo x="0" y="10117"/>
                    <wp:lineTo x="0" y="8588"/>
                    <wp:lineTo x="835" y="7324"/>
                    <wp:lineTo x="1923" y="7151"/>
                    <wp:lineTo x="1923" y="7151"/>
                    <wp:lineTo x="1923" y="7151"/>
                    <wp:lineTo x="1947" y="7406"/>
                    <wp:lineTo x="2037" y="7681"/>
                    <wp:lineTo x="2086" y="7915"/>
                    <wp:lineTo x="6971" y="2594"/>
                    <wp:lineTo x="7200" y="2778"/>
                    <wp:lineTo x="7478" y="3043"/>
                    <wp:lineTo x="7666" y="3298"/>
                    <wp:lineTo x="11209" y="1687"/>
                    <wp:lineTo x="11127" y="1901"/>
                    <wp:lineTo x="11078" y="2156"/>
                    <wp:lineTo x="11029" y="2390"/>
                    <wp:lineTo x="14875" y="1147"/>
                    <wp:lineTo x="14719" y="1391"/>
                    <wp:lineTo x="14645" y="1707"/>
                    <wp:lineTo x="14539" y="2003"/>
                    <wp:lineTo x="19113" y="2696"/>
                    <wp:lineTo x="19129" y="2880"/>
                    <wp:lineTo x="19235" y="3277"/>
                    <wp:lineTo x="19195" y="3369"/>
                    <wp:lineTo x="20831" y="7650"/>
                    <wp:lineTo x="20667" y="8160"/>
                    <wp:lineTo x="20430" y="8619"/>
                    <wp:lineTo x="20111" y="8986"/>
                    <wp:lineTo x="18663" y="15010"/>
                    <wp:lineTo x="18745" y="14194"/>
                    <wp:lineTo x="18286" y="12197"/>
                    <wp:lineTo x="17002" y="11442"/>
                    <wp:lineTo x="14245" y="18313"/>
                    <wp:lineTo x="14318" y="17976"/>
                    <wp:lineTo x="14351" y="17681"/>
                    <wp:lineTo x="14367" y="17354"/>
                    <wp:lineTo x="8223" y="19505"/>
                    <wp:lineTo x="8059" y="19250"/>
                    <wp:lineTo x="7961" y="18945"/>
                    <wp:lineTo x="7863" y="18639"/>
                    <wp:lineTo x="2896" y="17640"/>
                    <wp:lineTo x="3085" y="17599"/>
                    <wp:lineTo x="3281" y="17538"/>
                    <wp:lineTo x="3461" y="17446"/>
                    <wp:lineTo x="1064" y="12635"/>
                    <wp:lineTo x="1399" y="12900"/>
                    <wp:lineTo x="1775" y="13124"/>
                    <wp:lineTo x="2324" y="13032"/>
                    <wp:lineTo x="21243" y="19731"/>
                    <wp:lineTo x="21243" y="20047"/>
                    <wp:lineTo x="21160" y="20357"/>
                    <wp:lineTo x="21002" y="20631"/>
                    <wp:lineTo x="20844" y="20905"/>
                    <wp:lineTo x="20616" y="21132"/>
                    <wp:lineTo x="20343" y="21290"/>
                    <wp:lineTo x="20069" y="21448"/>
                    <wp:lineTo x="19758" y="21532"/>
                    <wp:lineTo x="19442" y="21532"/>
                    <wp:lineTo x="19126" y="21532"/>
                    <wp:lineTo x="18816" y="21448"/>
                    <wp:lineTo x="18542" y="21290"/>
                    <wp:lineTo x="18268" y="21132"/>
                    <wp:lineTo x="18041" y="20905"/>
                    <wp:lineTo x="17883" y="20631"/>
                    <wp:lineTo x="17725" y="20357"/>
                    <wp:lineTo x="17642" y="20047"/>
                    <wp:lineTo x="17642" y="19731"/>
                    <wp:lineTo x="17642" y="19415"/>
                    <wp:lineTo x="17725" y="19104"/>
                    <wp:lineTo x="17883" y="18830"/>
                    <wp:lineTo x="18041" y="18556"/>
                    <wp:lineTo x="18268" y="18329"/>
                    <wp:lineTo x="18542" y="18171"/>
                    <wp:lineTo x="18816" y="18013"/>
                    <wp:lineTo x="19126" y="17930"/>
                    <wp:lineTo x="19442" y="17930"/>
                    <wp:lineTo x="19758" y="17930"/>
                    <wp:lineTo x="20069" y="18013"/>
                    <wp:lineTo x="20343" y="18171"/>
                    <wp:lineTo x="20616" y="18329"/>
                    <wp:lineTo x="20844" y="18556"/>
                    <wp:lineTo x="21002" y="18830"/>
                    <wp:lineTo x="21160" y="19104"/>
                    <wp:lineTo x="21243" y="19415"/>
                    <wp:lineTo x="21243" y="19731"/>
                    <wp:lineTo x="21243" y="19731"/>
                    <wp:lineTo x="23021" y="22190"/>
                    <wp:lineTo x="23021" y="22400"/>
                    <wp:lineTo x="22966" y="22607"/>
                    <wp:lineTo x="22860" y="22790"/>
                    <wp:lineTo x="22755" y="22972"/>
                    <wp:lineTo x="22603" y="23124"/>
                    <wp:lineTo x="22421" y="23229"/>
                    <wp:lineTo x="22238" y="23335"/>
                    <wp:lineTo x="22031" y="23390"/>
                    <wp:lineTo x="21821" y="23390"/>
                    <wp:lineTo x="21610" y="23390"/>
                    <wp:lineTo x="21403" y="23335"/>
                    <wp:lineTo x="21220" y="23229"/>
                    <wp:lineTo x="21038" y="23124"/>
                    <wp:lineTo x="20886" y="22972"/>
                    <wp:lineTo x="20781" y="22790"/>
                    <wp:lineTo x="20676" y="22607"/>
                    <wp:lineTo x="20620" y="22400"/>
                    <wp:lineTo x="20620" y="22190"/>
                    <wp:lineTo x="20620" y="21979"/>
                    <wp:lineTo x="20676" y="21772"/>
                    <wp:lineTo x="20781" y="21589"/>
                    <wp:lineTo x="20886" y="21407"/>
                    <wp:lineTo x="21038" y="21255"/>
                    <wp:lineTo x="21220" y="21150"/>
                    <wp:lineTo x="21403" y="21044"/>
                    <wp:lineTo x="21610" y="20989"/>
                    <wp:lineTo x="21821" y="20989"/>
                    <wp:lineTo x="22031" y="20989"/>
                    <wp:lineTo x="22238" y="21044"/>
                    <wp:lineTo x="22421" y="21150"/>
                    <wp:lineTo x="22603" y="21255"/>
                    <wp:lineTo x="22755" y="21407"/>
                    <wp:lineTo x="22860" y="21589"/>
                    <wp:lineTo x="22966" y="21772"/>
                    <wp:lineTo x="23021" y="21979"/>
                    <wp:lineTo x="23021" y="22190"/>
                    <wp:lineTo x="23021" y="22190"/>
                    <wp:lineTo x="24273" y="24001"/>
                    <wp:lineTo x="24273" y="24124"/>
                    <wp:lineTo x="24241" y="24245"/>
                    <wp:lineTo x="24179" y="24351"/>
                    <wp:lineTo x="24118" y="24458"/>
                    <wp:lineTo x="24030" y="24546"/>
                    <wp:lineTo x="23923" y="24608"/>
                    <wp:lineTo x="23817" y="24669"/>
                    <wp:lineTo x="23696" y="24702"/>
                    <wp:lineTo x="23573" y="24702"/>
                    <wp:lineTo x="23450" y="24702"/>
                    <wp:lineTo x="23329" y="24669"/>
                    <wp:lineTo x="23223" y="24608"/>
                    <wp:lineTo x="23116" y="24546"/>
                    <wp:lineTo x="23028" y="24458"/>
                    <wp:lineTo x="22966" y="24351"/>
                    <wp:lineTo x="22905" y="24245"/>
                    <wp:lineTo x="22873" y="24124"/>
                    <wp:lineTo x="22873" y="24001"/>
                    <wp:lineTo x="22873" y="23878"/>
                    <wp:lineTo x="22905" y="23758"/>
                    <wp:lineTo x="22966" y="23651"/>
                    <wp:lineTo x="23028" y="23545"/>
                    <wp:lineTo x="23116" y="23456"/>
                    <wp:lineTo x="23223" y="23395"/>
                    <wp:lineTo x="23329" y="23333"/>
                    <wp:lineTo x="23450" y="23301"/>
                    <wp:lineTo x="23573" y="23301"/>
                    <wp:lineTo x="23696" y="23301"/>
                    <wp:lineTo x="23817" y="23333"/>
                    <wp:lineTo x="23923" y="23395"/>
                    <wp:lineTo x="24030" y="23456"/>
                    <wp:lineTo x="24118" y="23545"/>
                    <wp:lineTo x="24179" y="23651"/>
                    <wp:lineTo x="24241" y="23758"/>
                    <wp:lineTo x="24273" y="23878"/>
                    <wp:lineTo x="24273" y="24001"/>
                    <wp:lineTo x="24273" y="24001"/>
                  </wp:wrapPolygon>
                </wp:wrapTight>
                <wp:docPr id="10" name=""/>
                <a:graphic xmlns:a="http://schemas.openxmlformats.org/drawingml/2006/main">
                  <a:graphicData uri="http://schemas.microsoft.com/office/word/2010/wordprocessingShape">
                    <wps:wsp>
                      <wps:cNvSpPr/>
                      <wps:spPr>
                        <a:xfrm>
                          <a:off x="0" y="0"/>
                          <a:ext cx="1676520" cy="1345680"/>
                        </a:xfrm>
                        <a:prstGeom prst="cloudCallout">
                          <a:avLst>
                            <a:gd name="adj1" fmla="val 59092"/>
                            <a:gd name="adj2" fmla="val 61087"/>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281.95pt;margin-top:19pt;width:131.95pt;height:105.9pt;mso-wrap-style:none;v-text-anchor:middle">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rect>
            </w:pict>
          </mc:Fallback>
        </mc:AlternateContent>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ind w:left="683" w:hanging="683"/>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600710</wp:posOffset>
                </wp:positionH>
                <wp:positionV relativeFrom="paragraph">
                  <wp:posOffset>225425</wp:posOffset>
                </wp:positionV>
                <wp:extent cx="1676400" cy="1345565"/>
                <wp:effectExtent l="9525" t="10160" r="10160" b="344805"/>
                <wp:wrapTight wrapText="bothSides">
                  <wp:wrapPolygon edited="0">
                    <wp:start x="1923" y="7151"/>
                    <wp:lineTo x="1530" y="4480"/>
                    <wp:lineTo x="3395" y="1962"/>
                    <wp:lineTo x="5269" y="1962"/>
                    <wp:lineTo x="5858" y="1942"/>
                    <wp:lineTo x="6472" y="2197"/>
                    <wp:lineTo x="6971" y="2594"/>
                    <wp:lineTo x="7445" y="1381"/>
                    <wp:lineTo x="8337" y="637"/>
                    <wp:lineTo x="9335" y="637"/>
                    <wp:lineTo x="10006" y="678"/>
                    <wp:lineTo x="10710" y="1045"/>
                    <wp:lineTo x="11209" y="1687"/>
                    <wp:lineTo x="11569" y="617"/>
                    <wp:lineTo x="12330" y="-5"/>
                    <wp:lineTo x="13148" y="-5"/>
                    <wp:lineTo x="13844" y="-5"/>
                    <wp:lineTo x="14474" y="454"/>
                    <wp:lineTo x="14875" y="1147"/>
                    <wp:lineTo x="15333" y="433"/>
                    <wp:lineTo x="16020" y="-5"/>
                    <wp:lineTo x="16740" y="-5"/>
                    <wp:lineTo x="17910" y="-5"/>
                    <wp:lineTo x="18900" y="1116"/>
                    <wp:lineTo x="19113" y="2696"/>
                    <wp:lineTo x="20242" y="3145"/>
                    <wp:lineTo x="21060" y="4572"/>
                    <wp:lineTo x="21060" y="6213"/>
                    <wp:lineTo x="21060" y="6712"/>
                    <wp:lineTo x="21003" y="7192"/>
                    <wp:lineTo x="20831" y="7650"/>
                    <wp:lineTo x="21314" y="8455"/>
                    <wp:lineTo x="21608" y="9444"/>
                    <wp:lineTo x="21608" y="10453"/>
                    <wp:lineTo x="21608" y="12747"/>
                    <wp:lineTo x="20315" y="14674"/>
                    <wp:lineTo x="18655" y="15010"/>
                    <wp:lineTo x="18655" y="17202"/>
                    <wp:lineTo x="17370" y="18914"/>
                    <wp:lineTo x="15775" y="18914"/>
                    <wp:lineTo x="15218" y="18914"/>
                    <wp:lineTo x="14703" y="18710"/>
                    <wp:lineTo x="14245" y="18313"/>
                    <wp:lineTo x="13819" y="20239"/>
                    <wp:lineTo x="12494" y="21605"/>
                    <wp:lineTo x="10996" y="21605"/>
                    <wp:lineTo x="9892" y="21605"/>
                    <wp:lineTo x="8836" y="20790"/>
                    <wp:lineTo x="8206" y="19505"/>
                    <wp:lineTo x="7617" y="19995"/>
                    <wp:lineTo x="7928" y="20290"/>
                    <wp:lineTo x="6235" y="20290"/>
                    <wp:lineTo x="4852" y="20290"/>
                    <wp:lineTo x="3567" y="19281"/>
                    <wp:lineTo x="2896" y="17640"/>
                    <wp:lineTo x="1293" y="17599"/>
                    <wp:lineTo x="475" y="16294"/>
                    <wp:lineTo x="475" y="14653"/>
                    <wp:lineTo x="475" y="13899"/>
                    <wp:lineTo x="687" y="13206"/>
                    <wp:lineTo x="1064" y="12635"/>
                    <wp:lineTo x="376" y="12156"/>
                    <wp:lineTo x="0" y="11208"/>
                    <wp:lineTo x="0" y="10117"/>
                    <wp:lineTo x="0" y="8588"/>
                    <wp:lineTo x="835" y="7324"/>
                    <wp:lineTo x="1923" y="7151"/>
                    <wp:lineTo x="1923" y="7151"/>
                    <wp:lineTo x="1923" y="7151"/>
                    <wp:lineTo x="1947" y="7406"/>
                    <wp:lineTo x="2037" y="7681"/>
                    <wp:lineTo x="2086" y="7915"/>
                    <wp:lineTo x="6971" y="2594"/>
                    <wp:lineTo x="7200" y="2778"/>
                    <wp:lineTo x="7478" y="3043"/>
                    <wp:lineTo x="7666" y="3298"/>
                    <wp:lineTo x="11209" y="1687"/>
                    <wp:lineTo x="11127" y="1901"/>
                    <wp:lineTo x="11078" y="2156"/>
                    <wp:lineTo x="11029" y="2390"/>
                    <wp:lineTo x="14875" y="1147"/>
                    <wp:lineTo x="14719" y="1391"/>
                    <wp:lineTo x="14645" y="1707"/>
                    <wp:lineTo x="14539" y="2003"/>
                    <wp:lineTo x="19113" y="2696"/>
                    <wp:lineTo x="19129" y="2880"/>
                    <wp:lineTo x="19235" y="3277"/>
                    <wp:lineTo x="19195" y="3369"/>
                    <wp:lineTo x="20831" y="7650"/>
                    <wp:lineTo x="20667" y="8160"/>
                    <wp:lineTo x="20430" y="8619"/>
                    <wp:lineTo x="20111" y="8986"/>
                    <wp:lineTo x="18663" y="15010"/>
                    <wp:lineTo x="18745" y="14194"/>
                    <wp:lineTo x="18286" y="12197"/>
                    <wp:lineTo x="17002" y="11442"/>
                    <wp:lineTo x="14245" y="18313"/>
                    <wp:lineTo x="14318" y="17976"/>
                    <wp:lineTo x="14351" y="17681"/>
                    <wp:lineTo x="14367" y="17354"/>
                    <wp:lineTo x="8223" y="19505"/>
                    <wp:lineTo x="8059" y="19250"/>
                    <wp:lineTo x="7961" y="18945"/>
                    <wp:lineTo x="7863" y="18639"/>
                    <wp:lineTo x="2896" y="17640"/>
                    <wp:lineTo x="3085" y="17599"/>
                    <wp:lineTo x="3281" y="17538"/>
                    <wp:lineTo x="3461" y="17446"/>
                    <wp:lineTo x="1064" y="12635"/>
                    <wp:lineTo x="1399" y="12900"/>
                    <wp:lineTo x="1775" y="13124"/>
                    <wp:lineTo x="2324" y="13032"/>
                    <wp:lineTo x="6113" y="21187"/>
                    <wp:lineTo x="6113" y="21503"/>
                    <wp:lineTo x="6030" y="21814"/>
                    <wp:lineTo x="5872" y="22088"/>
                    <wp:lineTo x="5714" y="22361"/>
                    <wp:lineTo x="5487" y="22589"/>
                    <wp:lineTo x="5213" y="22747"/>
                    <wp:lineTo x="4939" y="22905"/>
                    <wp:lineTo x="4629" y="22988"/>
                    <wp:lineTo x="4313" y="22988"/>
                    <wp:lineTo x="3997" y="22988"/>
                    <wp:lineTo x="3686" y="22905"/>
                    <wp:lineTo x="3412" y="22747"/>
                    <wp:lineTo x="3139" y="22589"/>
                    <wp:lineTo x="2911" y="22361"/>
                    <wp:lineTo x="2753" y="22088"/>
                    <wp:lineTo x="2595" y="21814"/>
                    <wp:lineTo x="2512" y="21503"/>
                    <wp:lineTo x="2512" y="21187"/>
                    <wp:lineTo x="2512" y="20871"/>
                    <wp:lineTo x="2595" y="20561"/>
                    <wp:lineTo x="2753" y="20287"/>
                    <wp:lineTo x="2911" y="20013"/>
                    <wp:lineTo x="3139" y="19786"/>
                    <wp:lineTo x="3412" y="19628"/>
                    <wp:lineTo x="3686" y="19470"/>
                    <wp:lineTo x="3997" y="19386"/>
                    <wp:lineTo x="4313" y="19386"/>
                    <wp:lineTo x="4629" y="19386"/>
                    <wp:lineTo x="4939" y="19470"/>
                    <wp:lineTo x="5213" y="19628"/>
                    <wp:lineTo x="5487" y="19786"/>
                    <wp:lineTo x="5714" y="20013"/>
                    <wp:lineTo x="5872" y="20287"/>
                    <wp:lineTo x="6030" y="20561"/>
                    <wp:lineTo x="6113" y="20871"/>
                    <wp:lineTo x="6113" y="21187"/>
                    <wp:lineTo x="6113" y="21187"/>
                    <wp:lineTo x="3793" y="23939"/>
                    <wp:lineTo x="3793" y="24150"/>
                    <wp:lineTo x="3738" y="24357"/>
                    <wp:lineTo x="3633" y="24539"/>
                    <wp:lineTo x="3527" y="24722"/>
                    <wp:lineTo x="3376" y="24873"/>
                    <wp:lineTo x="3193" y="24979"/>
                    <wp:lineTo x="3011" y="25084"/>
                    <wp:lineTo x="2804" y="25140"/>
                    <wp:lineTo x="2593" y="25140"/>
                    <wp:lineTo x="2382" y="25140"/>
                    <wp:lineTo x="2175" y="25084"/>
                    <wp:lineTo x="1993" y="24979"/>
                    <wp:lineTo x="1810" y="24873"/>
                    <wp:lineTo x="1659" y="24722"/>
                    <wp:lineTo x="1553" y="24539"/>
                    <wp:lineTo x="1448" y="24357"/>
                    <wp:lineTo x="1393" y="24150"/>
                    <wp:lineTo x="1393" y="23939"/>
                    <wp:lineTo x="1393" y="23728"/>
                    <wp:lineTo x="1448" y="23521"/>
                    <wp:lineTo x="1553" y="23339"/>
                    <wp:lineTo x="1659" y="23156"/>
                    <wp:lineTo x="1810" y="23005"/>
                    <wp:lineTo x="1993" y="22899"/>
                    <wp:lineTo x="2175" y="22794"/>
                    <wp:lineTo x="2382" y="22738"/>
                    <wp:lineTo x="2593" y="22738"/>
                    <wp:lineTo x="2804" y="22738"/>
                    <wp:lineTo x="3011" y="22794"/>
                    <wp:lineTo x="3193" y="22899"/>
                    <wp:lineTo x="3376" y="23005"/>
                    <wp:lineTo x="3527" y="23156"/>
                    <wp:lineTo x="3633" y="23339"/>
                    <wp:lineTo x="3738" y="23521"/>
                    <wp:lineTo x="3793" y="23728"/>
                    <wp:lineTo x="3793" y="23939"/>
                    <wp:lineTo x="3793" y="23939"/>
                    <wp:lineTo x="2051" y="25927"/>
                    <wp:lineTo x="2051" y="26050"/>
                    <wp:lineTo x="2018" y="26171"/>
                    <wp:lineTo x="1957" y="26277"/>
                    <wp:lineTo x="1895" y="26384"/>
                    <wp:lineTo x="1807" y="26472"/>
                    <wp:lineTo x="1701" y="26534"/>
                    <wp:lineTo x="1594" y="26595"/>
                    <wp:lineTo x="1473" y="26627"/>
                    <wp:lineTo x="1351" y="26627"/>
                    <wp:lineTo x="1228" y="26627"/>
                    <wp:lineTo x="1107" y="26595"/>
                    <wp:lineTo x="1000" y="26534"/>
                    <wp:lineTo x="894" y="26472"/>
                    <wp:lineTo x="806" y="26384"/>
                    <wp:lineTo x="744" y="26277"/>
                    <wp:lineTo x="683" y="26171"/>
                    <wp:lineTo x="650" y="26050"/>
                    <wp:lineTo x="650" y="25927"/>
                    <wp:lineTo x="650" y="25804"/>
                    <wp:lineTo x="683" y="25683"/>
                    <wp:lineTo x="744" y="25577"/>
                    <wp:lineTo x="806" y="25471"/>
                    <wp:lineTo x="894" y="25382"/>
                    <wp:lineTo x="1000" y="25321"/>
                    <wp:lineTo x="1107" y="25259"/>
                    <wp:lineTo x="1228" y="25227"/>
                    <wp:lineTo x="1351" y="25227"/>
                    <wp:lineTo x="1473" y="25227"/>
                    <wp:lineTo x="1594" y="25259"/>
                    <wp:lineTo x="1701" y="25321"/>
                    <wp:lineTo x="1807" y="25382"/>
                    <wp:lineTo x="1895" y="25471"/>
                    <wp:lineTo x="1957" y="25577"/>
                    <wp:lineTo x="2018" y="25683"/>
                    <wp:lineTo x="2051" y="25804"/>
                    <wp:lineTo x="2051" y="25927"/>
                    <wp:lineTo x="2051" y="25927"/>
                  </wp:wrapPolygon>
                </wp:wrapTight>
                <wp:docPr id="11" name=""/>
                <a:graphic xmlns:a="http://schemas.openxmlformats.org/drawingml/2006/main">
                  <a:graphicData uri="http://schemas.microsoft.com/office/word/2010/wordprocessingShape">
                    <wps:wsp>
                      <wps:cNvSpPr/>
                      <wps:spPr>
                        <a:xfrm>
                          <a:off x="0" y="0"/>
                          <a:ext cx="1676520" cy="1345680"/>
                        </a:xfrm>
                        <a:prstGeom prst="cloudCallout">
                          <a:avLst>
                            <a:gd name="adj1" fmla="val -43750"/>
                            <a:gd name="adj2" fmla="val 70000"/>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47.3pt;margin-top:17.75pt;width:131.95pt;height:105.9pt;mso-wrap-style:none;v-text-anchor:middle">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11">
                <wp:simplePos x="0" y="0"/>
                <wp:positionH relativeFrom="column">
                  <wp:posOffset>4428490</wp:posOffset>
                </wp:positionH>
                <wp:positionV relativeFrom="paragraph">
                  <wp:posOffset>121920</wp:posOffset>
                </wp:positionV>
                <wp:extent cx="1676400" cy="1345565"/>
                <wp:effectExtent l="9525" t="10160" r="217170" b="224790"/>
                <wp:wrapTight wrapText="bothSides">
                  <wp:wrapPolygon edited="0">
                    <wp:start x="1923" y="7151"/>
                    <wp:lineTo x="1530" y="4480"/>
                    <wp:lineTo x="3395" y="1962"/>
                    <wp:lineTo x="5269" y="1962"/>
                    <wp:lineTo x="5858" y="1942"/>
                    <wp:lineTo x="6472" y="2197"/>
                    <wp:lineTo x="6971" y="2594"/>
                    <wp:lineTo x="7445" y="1381"/>
                    <wp:lineTo x="8337" y="637"/>
                    <wp:lineTo x="9335" y="637"/>
                    <wp:lineTo x="10006" y="678"/>
                    <wp:lineTo x="10710" y="1045"/>
                    <wp:lineTo x="11209" y="1687"/>
                    <wp:lineTo x="11569" y="617"/>
                    <wp:lineTo x="12330" y="-5"/>
                    <wp:lineTo x="13148" y="-5"/>
                    <wp:lineTo x="13844" y="-5"/>
                    <wp:lineTo x="14474" y="454"/>
                    <wp:lineTo x="14875" y="1147"/>
                    <wp:lineTo x="15333" y="433"/>
                    <wp:lineTo x="16020" y="-5"/>
                    <wp:lineTo x="16740" y="-5"/>
                    <wp:lineTo x="17910" y="-5"/>
                    <wp:lineTo x="18900" y="1116"/>
                    <wp:lineTo x="19113" y="2696"/>
                    <wp:lineTo x="20242" y="3145"/>
                    <wp:lineTo x="21060" y="4572"/>
                    <wp:lineTo x="21060" y="6213"/>
                    <wp:lineTo x="21060" y="6712"/>
                    <wp:lineTo x="21003" y="7192"/>
                    <wp:lineTo x="20831" y="7650"/>
                    <wp:lineTo x="21314" y="8455"/>
                    <wp:lineTo x="21608" y="9444"/>
                    <wp:lineTo x="21608" y="10453"/>
                    <wp:lineTo x="21608" y="12747"/>
                    <wp:lineTo x="20315" y="14674"/>
                    <wp:lineTo x="18655" y="15010"/>
                    <wp:lineTo x="18655" y="17202"/>
                    <wp:lineTo x="17370" y="18914"/>
                    <wp:lineTo x="15775" y="18914"/>
                    <wp:lineTo x="15218" y="18914"/>
                    <wp:lineTo x="14703" y="18710"/>
                    <wp:lineTo x="14245" y="18313"/>
                    <wp:lineTo x="13819" y="20239"/>
                    <wp:lineTo x="12494" y="21605"/>
                    <wp:lineTo x="10996" y="21605"/>
                    <wp:lineTo x="9892" y="21605"/>
                    <wp:lineTo x="8836" y="20790"/>
                    <wp:lineTo x="8206" y="19505"/>
                    <wp:lineTo x="7617" y="19995"/>
                    <wp:lineTo x="7928" y="20290"/>
                    <wp:lineTo x="6235" y="20290"/>
                    <wp:lineTo x="4852" y="20290"/>
                    <wp:lineTo x="3567" y="19281"/>
                    <wp:lineTo x="2896" y="17640"/>
                    <wp:lineTo x="1293" y="17599"/>
                    <wp:lineTo x="475" y="16294"/>
                    <wp:lineTo x="475" y="14653"/>
                    <wp:lineTo x="475" y="13899"/>
                    <wp:lineTo x="687" y="13206"/>
                    <wp:lineTo x="1064" y="12635"/>
                    <wp:lineTo x="376" y="12156"/>
                    <wp:lineTo x="0" y="11208"/>
                    <wp:lineTo x="0" y="10117"/>
                    <wp:lineTo x="0" y="8588"/>
                    <wp:lineTo x="835" y="7324"/>
                    <wp:lineTo x="1923" y="7151"/>
                    <wp:lineTo x="1923" y="7151"/>
                    <wp:lineTo x="1923" y="7151"/>
                    <wp:lineTo x="1947" y="7406"/>
                    <wp:lineTo x="2037" y="7681"/>
                    <wp:lineTo x="2086" y="7915"/>
                    <wp:lineTo x="6971" y="2594"/>
                    <wp:lineTo x="7200" y="2778"/>
                    <wp:lineTo x="7478" y="3043"/>
                    <wp:lineTo x="7666" y="3298"/>
                    <wp:lineTo x="11209" y="1687"/>
                    <wp:lineTo x="11127" y="1901"/>
                    <wp:lineTo x="11078" y="2156"/>
                    <wp:lineTo x="11029" y="2390"/>
                    <wp:lineTo x="14875" y="1147"/>
                    <wp:lineTo x="14719" y="1391"/>
                    <wp:lineTo x="14645" y="1707"/>
                    <wp:lineTo x="14539" y="2003"/>
                    <wp:lineTo x="19113" y="2696"/>
                    <wp:lineTo x="19129" y="2880"/>
                    <wp:lineTo x="19235" y="3277"/>
                    <wp:lineTo x="19195" y="3369"/>
                    <wp:lineTo x="20831" y="7650"/>
                    <wp:lineTo x="20667" y="8160"/>
                    <wp:lineTo x="20430" y="8619"/>
                    <wp:lineTo x="20111" y="8986"/>
                    <wp:lineTo x="18663" y="15010"/>
                    <wp:lineTo x="18745" y="14194"/>
                    <wp:lineTo x="18286" y="12197"/>
                    <wp:lineTo x="17002" y="11442"/>
                    <wp:lineTo x="14245" y="18313"/>
                    <wp:lineTo x="14318" y="17976"/>
                    <wp:lineTo x="14351" y="17681"/>
                    <wp:lineTo x="14367" y="17354"/>
                    <wp:lineTo x="8223" y="19505"/>
                    <wp:lineTo x="8059" y="19250"/>
                    <wp:lineTo x="7961" y="18945"/>
                    <wp:lineTo x="7863" y="18639"/>
                    <wp:lineTo x="2896" y="17640"/>
                    <wp:lineTo x="3085" y="17599"/>
                    <wp:lineTo x="3281" y="17538"/>
                    <wp:lineTo x="3461" y="17446"/>
                    <wp:lineTo x="1064" y="12635"/>
                    <wp:lineTo x="1399" y="12900"/>
                    <wp:lineTo x="1775" y="13124"/>
                    <wp:lineTo x="2324" y="13032"/>
                    <wp:lineTo x="21243" y="19731"/>
                    <wp:lineTo x="21243" y="20047"/>
                    <wp:lineTo x="21160" y="20357"/>
                    <wp:lineTo x="21002" y="20631"/>
                    <wp:lineTo x="20844" y="20905"/>
                    <wp:lineTo x="20616" y="21132"/>
                    <wp:lineTo x="20343" y="21290"/>
                    <wp:lineTo x="20069" y="21448"/>
                    <wp:lineTo x="19758" y="21532"/>
                    <wp:lineTo x="19442" y="21532"/>
                    <wp:lineTo x="19126" y="21532"/>
                    <wp:lineTo x="18816" y="21448"/>
                    <wp:lineTo x="18542" y="21290"/>
                    <wp:lineTo x="18268" y="21132"/>
                    <wp:lineTo x="18041" y="20905"/>
                    <wp:lineTo x="17883" y="20631"/>
                    <wp:lineTo x="17725" y="20357"/>
                    <wp:lineTo x="17642" y="20047"/>
                    <wp:lineTo x="17642" y="19731"/>
                    <wp:lineTo x="17642" y="19415"/>
                    <wp:lineTo x="17725" y="19104"/>
                    <wp:lineTo x="17883" y="18830"/>
                    <wp:lineTo x="18041" y="18556"/>
                    <wp:lineTo x="18268" y="18329"/>
                    <wp:lineTo x="18542" y="18171"/>
                    <wp:lineTo x="18816" y="18013"/>
                    <wp:lineTo x="19126" y="17930"/>
                    <wp:lineTo x="19442" y="17930"/>
                    <wp:lineTo x="19758" y="17930"/>
                    <wp:lineTo x="20069" y="18013"/>
                    <wp:lineTo x="20343" y="18171"/>
                    <wp:lineTo x="20616" y="18329"/>
                    <wp:lineTo x="20844" y="18556"/>
                    <wp:lineTo x="21002" y="18830"/>
                    <wp:lineTo x="21160" y="19104"/>
                    <wp:lineTo x="21243" y="19415"/>
                    <wp:lineTo x="21243" y="19731"/>
                    <wp:lineTo x="21243" y="19731"/>
                    <wp:lineTo x="23021" y="22190"/>
                    <wp:lineTo x="23021" y="22400"/>
                    <wp:lineTo x="22966" y="22607"/>
                    <wp:lineTo x="22860" y="22790"/>
                    <wp:lineTo x="22755" y="22972"/>
                    <wp:lineTo x="22603" y="23124"/>
                    <wp:lineTo x="22421" y="23229"/>
                    <wp:lineTo x="22238" y="23335"/>
                    <wp:lineTo x="22031" y="23390"/>
                    <wp:lineTo x="21821" y="23390"/>
                    <wp:lineTo x="21610" y="23390"/>
                    <wp:lineTo x="21403" y="23335"/>
                    <wp:lineTo x="21220" y="23229"/>
                    <wp:lineTo x="21038" y="23124"/>
                    <wp:lineTo x="20886" y="22972"/>
                    <wp:lineTo x="20781" y="22790"/>
                    <wp:lineTo x="20676" y="22607"/>
                    <wp:lineTo x="20620" y="22400"/>
                    <wp:lineTo x="20620" y="22190"/>
                    <wp:lineTo x="20620" y="21979"/>
                    <wp:lineTo x="20676" y="21772"/>
                    <wp:lineTo x="20781" y="21589"/>
                    <wp:lineTo x="20886" y="21407"/>
                    <wp:lineTo x="21038" y="21255"/>
                    <wp:lineTo x="21220" y="21150"/>
                    <wp:lineTo x="21403" y="21044"/>
                    <wp:lineTo x="21610" y="20989"/>
                    <wp:lineTo x="21821" y="20989"/>
                    <wp:lineTo x="22031" y="20989"/>
                    <wp:lineTo x="22238" y="21044"/>
                    <wp:lineTo x="22421" y="21150"/>
                    <wp:lineTo x="22603" y="21255"/>
                    <wp:lineTo x="22755" y="21407"/>
                    <wp:lineTo x="22860" y="21589"/>
                    <wp:lineTo x="22966" y="21772"/>
                    <wp:lineTo x="23021" y="21979"/>
                    <wp:lineTo x="23021" y="22190"/>
                    <wp:lineTo x="23021" y="22190"/>
                    <wp:lineTo x="24273" y="24001"/>
                    <wp:lineTo x="24273" y="24124"/>
                    <wp:lineTo x="24241" y="24245"/>
                    <wp:lineTo x="24179" y="24351"/>
                    <wp:lineTo x="24118" y="24458"/>
                    <wp:lineTo x="24030" y="24546"/>
                    <wp:lineTo x="23923" y="24608"/>
                    <wp:lineTo x="23817" y="24669"/>
                    <wp:lineTo x="23696" y="24702"/>
                    <wp:lineTo x="23573" y="24702"/>
                    <wp:lineTo x="23450" y="24702"/>
                    <wp:lineTo x="23329" y="24669"/>
                    <wp:lineTo x="23223" y="24608"/>
                    <wp:lineTo x="23116" y="24546"/>
                    <wp:lineTo x="23028" y="24458"/>
                    <wp:lineTo x="22966" y="24351"/>
                    <wp:lineTo x="22905" y="24245"/>
                    <wp:lineTo x="22873" y="24124"/>
                    <wp:lineTo x="22873" y="24001"/>
                    <wp:lineTo x="22873" y="23878"/>
                    <wp:lineTo x="22905" y="23758"/>
                    <wp:lineTo x="22966" y="23651"/>
                    <wp:lineTo x="23028" y="23545"/>
                    <wp:lineTo x="23116" y="23456"/>
                    <wp:lineTo x="23223" y="23395"/>
                    <wp:lineTo x="23329" y="23333"/>
                    <wp:lineTo x="23450" y="23301"/>
                    <wp:lineTo x="23573" y="23301"/>
                    <wp:lineTo x="23696" y="23301"/>
                    <wp:lineTo x="23817" y="23333"/>
                    <wp:lineTo x="23923" y="23395"/>
                    <wp:lineTo x="24030" y="23456"/>
                    <wp:lineTo x="24118" y="23545"/>
                    <wp:lineTo x="24179" y="23651"/>
                    <wp:lineTo x="24241" y="23758"/>
                    <wp:lineTo x="24273" y="23878"/>
                    <wp:lineTo x="24273" y="24001"/>
                    <wp:lineTo x="24273" y="24001"/>
                  </wp:wrapPolygon>
                </wp:wrapTight>
                <wp:docPr id="12" name=""/>
                <a:graphic xmlns:a="http://schemas.openxmlformats.org/drawingml/2006/main">
                  <a:graphicData uri="http://schemas.microsoft.com/office/word/2010/wordprocessingShape">
                    <wps:wsp>
                      <wps:cNvSpPr/>
                      <wps:spPr>
                        <a:xfrm>
                          <a:off x="0" y="0"/>
                          <a:ext cx="1676520" cy="1345680"/>
                        </a:xfrm>
                        <a:prstGeom prst="cloudCallout">
                          <a:avLst>
                            <a:gd name="adj1" fmla="val 59092"/>
                            <a:gd name="adj2" fmla="val 61087"/>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348.7pt;margin-top:9.6pt;width:131.95pt;height:105.9pt;mso-wrap-style:none;v-text-anchor:middle">
                <v:textbox>
                  <w:txbxContent>
                    <w:p>
                      <w:pPr>
                        <w:overflowPunct w:val="false"/>
                        <w:autoSpaceDE w:val="false"/>
                        <w:bidi w:val="0"/>
                        <w:jc w:val="both"/>
                        <w:rPr/>
                      </w:pPr>
                      <w:r>
                        <w:rPr>
                          <w:rFonts w:ascii="Liberation Serif" w:hAnsi="Liberation Serif" w:eastAsia="Noto Sans" w:cs="Noto Sans Devanagari"/>
                          <w:lang w:eastAsia="zh-CN" w:bidi="hi-IN"/>
                        </w:rPr>
                      </w:r>
                    </w:p>
                  </w:txbxContent>
                </v:textbox>
                <v:fill o:detectmouseclick="t" color2="#9bc1ff"/>
                <v:stroke color="#4a7ebb" weight="19080" joinstyle="miter" endcap="flat"/>
                <v:shadow on="t" obscured="f" color="gray"/>
                <w10:wrap type="square"/>
              </v:rect>
            </w:pict>
          </mc:Fallback>
        </mc:AlternateContent>
      </w:r>
    </w:p>
    <w:p>
      <w:pPr>
        <w:pStyle w:val="Normal"/>
        <w:ind w:left="683" w:hanging="683"/>
        <w:jc w:val="left"/>
        <w:rPr>
          <w:sz w:val="28"/>
          <w:szCs w:val="28"/>
        </w:rPr>
      </w:pPr>
      <w:r>
        <w:rPr>
          <w:sz w:val="28"/>
          <w:szCs w:val="28"/>
        </w:rPr>
      </w:r>
    </w:p>
    <w:p>
      <w:pPr>
        <w:pStyle w:val="Normal"/>
        <w:ind w:left="683" w:hanging="683"/>
        <w:jc w:val="left"/>
        <w:rPr>
          <w:sz w:val="28"/>
          <w:szCs w:val="28"/>
        </w:rPr>
      </w:pPr>
      <w:r>
        <w:rPr>
          <w:sz w:val="28"/>
          <w:szCs w:val="28"/>
        </w:rPr>
      </w:r>
    </w:p>
    <w:p>
      <w:pPr>
        <w:pStyle w:val="Normal"/>
        <w:rPr>
          <w:sz w:val="28"/>
          <w:szCs w:val="28"/>
        </w:rPr>
      </w:pPr>
      <w:r>
        <w:rPr>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 Amato</w:t>
    </w:r>
  </w:p>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굴림;Arial Unicode MS" w:cs="Times New Roman"/>
      <w:color w:val="auto"/>
      <w:kern w:val="2"/>
      <w:sz w:val="24"/>
      <w:szCs w:val="24"/>
      <w:lang w:val="en-US" w:eastAsia="ko-KR" w:bidi="ar-SA"/>
    </w:rPr>
  </w:style>
  <w:style w:type="character" w:styleId="WW8Num1z0">
    <w:name w:val="WW8Num1z0"/>
    <w:qFormat/>
    <w:rPr>
      <w:rFonts w:ascii="Times New Roman" w:hAnsi="Times New Roman" w:cs="Times New Roman"/>
      <w:sz w:val="5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굴림;Arial Unicode MS" w:cs="Times New Roman"/>
      <w:kern w:val="2"/>
      <w:lang w:eastAsia="ko-KR"/>
    </w:rPr>
  </w:style>
  <w:style w:type="character" w:styleId="FooterChar">
    <w:name w:val="Footer Char"/>
    <w:basedOn w:val="DefaultParagraphFont"/>
    <w:qFormat/>
    <w:rPr>
      <w:rFonts w:ascii="Times New Roman" w:hAnsi="Times New Roman" w:eastAsia="굴림;Arial Unicode MS" w:cs="Times New Roman"/>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28:00Z</dcterms:created>
  <dc:creator>Wendy Amato</dc:creator>
  <dc:description/>
  <cp:keywords/>
  <dc:language>en-US</dc:language>
  <cp:lastModifiedBy>Mark K. Warford</cp:lastModifiedBy>
  <cp:lastPrinted>2010-01-11T12:58:00Z</cp:lastPrinted>
  <dcterms:modified xsi:type="dcterms:W3CDTF">2012-07-02T15:28:00Z</dcterms:modified>
  <cp:revision>2</cp:revision>
  <dc:subject/>
  <dc:title/>
</cp:coreProperties>
</file>